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SISTEMA INFORMATIVO MIUR - DIPARTIMENTO DELL'ISTRUZIONE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SCUOLA  SECONDARIA  DI  SECONDO  GRADO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UFFICIO SCOLASTICO REGIONALE PER LA SICILIA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CENTRO SERVIZI AMMINISTRATIVI DI CATANIA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ELENCO DEI TRASFERIMENTI E PASSAGGI DEL PERSONALE DOCENTE DI RUOLO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ANNO  SCOLASTICO  2006/07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ATTENZIONE:  PER EFFETTO DELLA LEGGE SULLA  PRIVACY QUESTA  STAMPA NON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CONTIENE  ALCUNI  DATI  PERSONALI  E  SENSIBILI  CHE  CONCORRONO  ALLA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COSTITUZIONE  DELLA  STESSA.  AGLI  STESSI  DATI  GLI  INTERESSATI O I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CONTROINTERESSATI POTRANNO EVENTUALMENTE ACCEDERE SECONDO LE MODALITA'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PREVISTE DALLA LEGGE SULLA TRASPARENZA DEGLI ATTI AMMINISTRATIVI.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/A - AEROTECNICA E COSTRUZIONI AERONAUT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GIUSEPPE ALESSANDRO  . . . . . . . . . . . . . . . .  30/ 9/67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B01000A- IST.TECN.AERON. A. FERRARI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7/A - ARTE DELLA FOTOGR. E DELLA GRAFICA PUBBLI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VITA MARIA LUISA . . . . . . . . . . . . . . . . . .  25/ 9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801G- IST. D'ARTE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0/A - ARTE DEI METALLI E DELL'OREFICE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RISTAUDO GIUSEPPE  . . . . . . . . . . . . . . . . . .  14/ 4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2/A - CHIMICA AGR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PISANO CONCETTA . . . . . . . . . . . . . . . . . . . .  26/11/56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SRSS000DR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11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3/A - CHIMICA E TECNOLOGIE CHIM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NIGRO DANIELE . . . . . . . . . . . . . . . . . . . . .  15/ 1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PERI ORNELLA  . . . . . . . . . . . . . . . . . . . . .  22/ 4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USUMANO TIZIANA LUCIA  . . . . . . . . . . . . . . . .  13/12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GIUFFRIDA GAETANO SALVATORE . . . . . . . . . . . . . .  26/ 1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06025- I.P.IND. E ART. E.FERMI (AGGR. ITC RANDAZZO)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LONGO ELISA . . . . . . . . . . . . . . . . . . . . . .   3/ 8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2018- IST.TECN.IND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PARLATO SILVIA  . . . . . . . . . . . . . . . . . . . .  17/12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13/A - CHIMICA E TECNOLOGIE CHIM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SCALIA MARIA  . . . . . . . . . . . . . . . . . . . . .  13/ 1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6025- I.P.IND. E ART. E.FERMI (AGGR. ITC RANDAZZO)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ANDAZZ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VALORE GIUSEPPE . . . . . . . . . . . . . . . . . . . .  13/ 3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4/A - CIRCOL. AEREA, TELECOM. AERON. ED ESERC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GIUMMARRA GIOVANNI  . . . . . . . . . . . . . . . . . .   2/ 8/68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B01000A- IST.TECN.AERON. A. FERRARI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6/A - COSTRUZ.,TECNOL. DELLE COSTRUZ. E DIS.TE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ONIGLIO LUIGI  . . . . . . . . . . . . . . . . . . . .  19/ 8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1505- IST.TECN.COM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0801R- IST.TEC.GEOMETRI FILIPPO BRUNELLESCH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ONTRAFATTO SALVATORE . . . . . . . . . . . . . . . . .  26/ 1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0401D- IST.TEC.GEOMETRI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MACCARRONE ALFIO  . . . . . . . . . . . . . . . . . . .  11/ 8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13018- IST.TEC.GEOMETRI N.COLAJANN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MATARAZZO MARIO . . . . . . . . . . . . . . . . . . . .  31/10/54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0801R- IST.TEC.GEOMETRI FILIPPO BRUNELLESCH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1701G- IST.TEC.GEOMETRI G. B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SAGGIO LIDIA  . . . . . . . . . . . . . . . . . . . . .   6/ 4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1701G- IST.TEC.GEOMETRI G. B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5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7/A - DISCIPLINE ECONOMICO-AZIENDAL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STEFANO LUCIA . . . . . . . . . . . . . . . . . . . .   8/11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301C- IST.TECN.COMM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PAPALE MARIA AGATA  . . . . . . . . . . . . . . . . . .  20/ 1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301C- IST.TECN.COMM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1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MATO GIOVANNI  . . . . . . . . . . . . . . . . . . . .   3/11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GRASSO CONCETTINA . . . . . . . . . . . . . . . . . . .  28/ 9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MARTINES SALVATORE  . . . . . . . . . . . . . . . . . .  19/ 4/55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PARENTI LUISA . . . . . . . . . . . . . . . . . . . . .  31/ 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17/A - DISCIPLINE ECONOMICO-AZIENDAL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RIZZO GIOVANNI  . . . . . . . . . . . . . . . . . . . .   5/ 1/5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LEOCATA ANGELO  . . . . . . . . . . . . . . . . . . . .  31/ 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ENTD00901D- IST.TECN.COMM. "SALVATORE CITELLI" (REGALBU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INTERPROV. DA C.D.C. IN ESUBERO           PUNTI 1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RACITI ANGELO . . . . . . . . . . . . . . . . . . . . .   6/10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ENRF010003- I. P. SERV. SOC. "MATILDE QUATTRINO" (PIAZZA ARMERI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INTERPROV. DA C.D.C. IN ESUBERO           PUNTI 13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8/A - DISCIPL. GEOM.,ARCHITETT.,ARRED. E SCENO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ISSIATO MASSIMO MARIA  . . . . . . . . . . . . . . . .  12/11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L01000A- LIC. ART. LICEO ARTISTICO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NDRONICO MARZIA  . . . . . . . . . . . . . . . . . . .  18/ 8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EMMANUELE FRANCESCA . . . . . . . . . . . . . . . . . .  26/ 5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PAOLILLO MARIA MICHELA  . . . . . . . . . . . . . . . .  17/ 8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401X - SC. MED. B.MONTEROSSO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L01000A- LIC. ART. LICEO ARTISTICO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9/A - DISCIPLINE GIURIDICHE ED ECONOM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FRANCAVIGLIA FABRIZIO . . . . . . . . . . . . . . . . .  26/ 3/60 (CZ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RAZZETTA SANTO . . . . . . . . . . . . . . . . . . . .   4/11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50B- IST.TECN.COMM. SERAL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2401N- I.P.IND. E ART. I.P.S.I.A "C.A. DALLA CHIESA" (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INCUDINE ANGELA LIBORIA . . . . . . . . . . . . . . . .  23/ 7/60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NAPOLI GISELLA MARIA  . . . . . . . . . . . . . . . . .  16/ 9/53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ORLANDO BIAGIO  . . . . . . . . . . . . . . . . . . . .  24/ 9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PALERMO ALFONSO . . . . . . . . . . . . . . . . . . . .   5/ 1/59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14050B- IST.TECN.COMM. SERAL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DA CORSO SERALE A DIURNO                         PUNTI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SCARABELLI GIUSEPPE . . . . . . . . . . . . . . . . . .   7/ 1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19/A - DISCIPLINE GIURIDICHE ED ECONOM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SPAMPINATO ERMANNO  . . . . . . . . . . . . . . . . . .   4/ 5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ONACCORSI MARIA  . . . . . . . . . . . . . . . . . . .   2/12/5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901R- IST.TECN.COMM. G. RUSSO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OSTANTINO ANNA . . . . . . . . . . . . . . . . . . . .  20/1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FAZIO SARA  . . . . . . . . . . . . . . . . . . . . . .  15/ 2/59 (CZ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GRASSO CARMELA  . . . . . . . . . . . . . . . . . . . .  27/ 3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GRASSO GRETA TIZIANA  . . . . . . . . . . . . . . . . .   3/11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512- IST.TECN.COMM. SAN GIOVANNI LA PUNT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19/A - DISCIPLINE GIURIDICHE ED ECONOM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LO MANTO LUISA  . . . . . . . . . . . . . . . . . . . .  26/10/68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MANCUSO MAURA . . . . . . . . . . . . . . . . . . . . .  14/ 4/66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301C- IST.TECN.COMM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MISTRETTA GIOVANNA  . . . . . . . . . . . . . . . . . .  14/ 5/62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NICOTRA ERMELINDA . . . . . . . . . . . . . . . . . . .  21/ 4/58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PAPANDREA DONATELLA . . . . . . . . . . . . . . . . . .  19/10/57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30509- I.P.IND. E ART.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PRIVITERA ALFIO . . . . . . . . . . . . . . . . . . . .  15/ 2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0003- IST.PROF.AGR.AMB. A. M. MAZZE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19/A - DISCIPLINE GIURIDICHE ED ECONOM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RAMPELLO FLAVIO . . . . . . . . . . . . . . . . . . . .  24/ 7/59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REITANO DOMENICO  . . . . . . . . . . . . . . . . . . .  14/ 4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SCIACCA SALVATORE . . . . . . . . . . . . . . . . . . .   5/ 3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0003- IST.PROF.AGR.AMB. A. M. MAZZE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A010025- IST.PROF.AGR.AMB. A. M. MAZZE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SCICHILONE VINCENZA . . . . . . . . . . . . . . . . . .   7/12/70 (A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24016- I.P.SERV.ALB.TUR. SEDE COORDINATA I.P.S.S.A.R (MINE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SPAMPINATO FRANCESCA  . . . . . . . . . . . . . . . . .  10/ 8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A00301R- IST.TECN.AGR. F. ERED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VASQUEZ ADELAIDE MARIA  . . . . . . . . . . . . . . . .  20/ 7/65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FALCO ANGELO . . . . . . . . . . . . . . . . . . . .  16/ 9/59 (A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SORH03000D- I.P.SERV.ALB.TUR. ZAPPA (BORMI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8022- IST.TECN.COMM. V.E. ORLANDO (PALAGO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INTERPROV. DA C.D.C. IN ESUBERO           PUNTI  7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19/A - DISCIPLINE GIURIDICHE ED ECONOM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RAZZETTO AURELIO . . . . . . . . . . . . . . . . . . .   4/ 3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ORSS000XZ6- DOTAZIONE ORGANICA PROVINC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INTERPROV. DA C.D.C. IN ESUBERO           PUNTI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SAMBATARO ALFIO . . . . . . . . . . . . . . . . . . . .   6/ 3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AGSS000VG8-   PROVINCIA  DI   A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INTERPROV. DA C.D.C. IN ESUBERO           PUNTI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ONTOPOLI LIDIA . . . . . . . . . . . . . . . . . . . .  23/ 1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17/A - DISCIPLINE ECONOMICO-AZIENDAL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ELLOME GIULIANA  . . . . . . . . . . . . . . . . . . .  24/ 1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1901D - SC. ELEM. VIA DAMIANO CHIES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ONSOLI PATRIZIA OLGA . . . . . . . . . . . . . . . . .  23/ 2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1203R - SC. ELEM. VIA PIDATELL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L00801B- LIC. ART. VIA CARDUCCI 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050G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0/A - DISCIPLINE MECCANICHE E TECNOLOG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MICO GIUSEPPE  . . . . . . . . . . . . . . . . . . . .  30/ 6/70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ORRENTE ENZO . . . . . . . . . . . . . . . . . . . . .   6/12/65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401N- I.P.IND. E ART. I.P.S.I.A "C.A. DALLA CHIESA"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GRASSO CARMELO MARIA  . . . . . . . . . . . . . . . . .  31/ 3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0801R- IST.TEC.GEOMETRI FILIPPO BRUNELLESCH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MAUGERI AGATINO . . . . . . . . . . . . . . . . . . . .   4/10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401N- I.P.IND. E ART. I.P.S.I.A "C.A. DALLA CHIESA"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13018- IST.TEC.GEOMETRI N.COLAJANN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1/A - DISCILINE PITTORIC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LA SPADA CLELIA . . . . . . . . . . . . . . . . . . . .   3/ 9/58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801G- IST. D'ARTE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LUCCHESE ANGELA . . . . . . . . . . . . . . . . . . . .  28/ 4/62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1801G- IST. D'ARTE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L01000A- LIC. ART. LICEO ARTISTICO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1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5/A - DISEGNO E STORIA DELL'AR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UGUSTO ANTONINO  . . . . . . . . . . . . . . . . . . .  26/ 1/47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EBBRARINO NASELLI SILVANA  . . . . . . . . . . . . . .  26/ 3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VECCHIO SANTO . . . . . . . . . . . . . . . . . . . . .  11/ 6/4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NATALE COSTANZA . . . . . . . . . . . . . . . . . . . .  11/ 9/4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SCAVO VITTORIO  . . . . . . . . . . . . . . . . . . . .  31/ 5/48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0101R- IST. MAG. ISTITUTO PSICO-PEDAGOGICO (CASTIGLIONE DI SICIL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SCILLIA GIOVANNI  . . . . . . . . . . . . . . . . . . .  13/ 5/52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5/A - DISEGNO E STORIA DELL'AR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SCORCIAPINO DANIELA . . . . . . . . . . . . . . . . . .  25/ 4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TOSCANO SANTINA . . . . . . . . . . . . . . . . . . . .   4/ 2/52 (RM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VASQUEZ GABRIELLA . . . . . . . . . . . . . . . . . . .   1/ 2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GARIBALDI RITA  . . . . . . . . . . . . . . . . . . . .  24/12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XS6- DOTAZIONE ORGANICA PROVINC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23/A - DISEGNO E MODELLAZIONE ODONTOTEC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ASS.CATT.PROV.DA CDC ESUB.                      PUNTI 1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GIERI GIACOMO . . . . . . . . . . . . . . . . . . . . .   5/ 9/51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15014 - SC. MED. F.GUGLIELMINO - ACICATENA (ACI CATE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22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PONERA ROCCO  . . . . . . . . . . . . . . . . . . . .   2/ 4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AVALLARO FILIPPO . . . . . . . . . . . . . . . . . . .  25/10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DANZI' MARINELLA  . . . . . . . . . . . . . . . . . . .  19/ 7/61 (C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DE LUCA ROCCO . . . . . . . . . . . . . . . . . . . . .  10/ 6/59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FERRARI ALESSANDRA  . . . . . . . . . . . . . . . . . .   5/ 9/56 (M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LEONARDI SANTA  . . . . . . . . . . . . . . . . . . . .  23/ 9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PIETRO PAOLO ROSA MARIA . . . . . . . . . . . . . . . .  27/ 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2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RANNISI GRAZIA MARIA  . . . . . . . . . . . . . . . . .  20/ 8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STRANO ROSARIA ALBA . . . . . . . . . . . . . . . . . .   5/ 1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ATTAGLIA GIOVANNA  . . . . . . . . . . . . . . . . . .   3/ 6/61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OTTINO LUCIA . . . . . . . . . . . . . . . . . . . . .   8/ 6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102N- LIC. CLAS. LICEO SCIENTIFICO (LINGUAGLOSS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USA' ANNA MARIA  . . . . . . . . . . . . . . . . . . .   6/ 2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NNAVO' DORIANA  . . . . . . . . . . . . . . . . . . .  25/ 2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ASTELLI ANDREA . . . . . . . . . . . . . . . . . . . .  20/11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ENTAURO VINCENZO . . . . . . . . . . . . . . . . . . .  11/ 2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D'ANNA MARIO  . . . . . . . . . . . . . . . . . . . . .  18/11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5001P- I.P.SERV.ALB.TUR. S.M.DI LICODIA (SANTA MARIA DI LICOD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DE MARIA MARIO  . . . . . . . . . . . . . . . . . . . .   8/10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0025- IST.PROF.AGR.AMB. A. M. MAZZE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DIOLOSA' MARIA PIA  . . . . . . . . . . . . . . . . . .  22/12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GRECO CATERINA  . . . . . . . . . . . . . . . . . . . .  14/ 2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LEOTTA ROSARIO  . . . . . . . . . . . . . . . . . . . .   6/ 2/52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SL00801B- LIC. ART. VIA CARDUCCI 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LOMBARDO GASPARE  . . . . . . . . . . . . . . . . . . .  12/ 9/59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MAIORE PATRIZIA . . . . . . . . . . . . . . . . . . . .  30/1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1701G- IST.TEC.GEOMETRI G. B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MARLETTA PATRIZIO . . . . . . . . . . . . . . . . . . .   2/ 5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MATTEINI PATRIZIA . . . . . . . . . . . . . . . . . . .  22/ 5/63 (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9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PIANA MARIA LUCIA . . . . . . . . . . . . . . . . . . .  10/ 8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601G- IST.TECN.IND. "G. FERRARIS" (BELPASS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PIRRACCHIO MASSIMINO SANTINA  . . . . . . . . . . . . .  20/10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A00301R- IST.TECN.AGR. F. ERED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POLIZZI MARIA CRISTINA  . . . . . . . . . . . . . . . .  12/ 4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601Q- LIC. CLAS. VEN. IGNAZIO CAPIZZ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1701G- IST.TEC.GEOMETRI G. B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PRICOCO UGO ANTONIO . . . . . . . . . . . . . . . . . .  19/ 9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9017- LIC. CLAS. VEN. IGNAZIO CAPIZZ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SPINELLA VINCENZO . . . . . . . . . . . . . . . . . . .  23/ 1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1. TOSCANO MARIA . . . . . . . . . . . . . . . . . . . . .   5/ 3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9017- LIC. CLAS. VEN. IGNAZIO CAPIZZ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2. VALENTI MARIO ANTONIO . . . . . . . . . . . . . . . . .  13/ 5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3. VASILE SANTO  . . . . . . . . . . . . . . . . . . . . .  16/ 2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24016- I.P.SERV.ALB.TUR. SEDE COORDINATA I.P.S.S.A.R (MINE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ASCALI ANTONIO . . . . . . . . . . . . . . . . . . . .   5/ 6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ENSS000DK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ARBAGALLO VERA . . . . . . . . . . . . . . . . . . . .  10/12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78007 - SC. MED. A. DE GASPERI - ACI S.ANTONI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(ACI SANT'ANTONI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ONFORTE SILVANA  . . . . . . . . . . . . . . . . . . .  21/ 7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2101D - SC. ELEM. VIA SIGNORELL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OCO GRAZIELLA  . . . . . . . . . . . . . . . . . . . .   1/ 2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44004 - SC. MED. GALILEO GALILEI - GRAMMICHELE (GRAMMICHE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FIAMINGO MARIA GRAZIA . . . . . . . . . . . . . . . . .  24/ 1/58 (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29002 - SC. MED. D.ALIGHIERI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SODANO GIUSEPPE . . . . . . . . . . . . . . . . . . . .   5/ 2/55 (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9013 - SC. MED. A.VESPUCCI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28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1/A - ED. MUS. NEGLI IST. E SC.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HISARI ROSARIA BARBARA . . . . . . . . . . . . . . . .  11/10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MANGIAGLI SEBASTIANO  . . . . . . . . . . . . . . . . .  25/ 2/64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4/A - ELETTRO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ONTEMPO GREGORIO . . . . . . . . . . . . . . . . . . .   9/ 5/61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LOISI WALTER . . . . . . . . . . . . . . . . . . . . .  19/ 8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ASERO ALFIO . . . . . . . . . . . . . . . . . . . . . .  12/ 9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ARBAGALLO MARIA ANGELA . . . . . . . . . . . . . . . .   8/ 9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509- I.P.IND. E ART.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A DOMANDA ALTRO COMUNE - ART.32 C.C.N.I.         PUNTI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STRO SEBASTIANO . . . . . . . . . . . . . . . . . . .  13/ 5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OSENTINO LUIGI . . . . . . . . . . . . . . . . . . . .   9/ 8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DILETTOSO EMANUELE  . . . . . . . . . . . . . . . . . .  21/ 4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4/A - ELETTRO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EMMI LAURA ALFIA  . . . . . . . . . . . . . . . . . . .  14/ 5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FINA NATALE . . . . . . . . . . . . . . . . . . . . . .  31/ 3/66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FIORIO WALTER . . . . . . . . . . . . . . . . . . . . .   4/ 9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LONGOBUCCO AUGUSTO MARCELLO . . . . . . . . . . . . . .   9/ 7/73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MAUGERI DOMENICA  . . . . . . . . . . . . . . . . . . .  19/ 1/64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MELITA AUGUSTO LUCIANO  . . . . . . . . . . . . . . . .  27/10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MITA ROSARIO  . . . . . . . . . . . . . . . . . . . . .  22/ 1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4/A - ELETTRO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OCCHIPINTI FRANCESCO  . . . . . . . . . . . . . . . . .  28/11/75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401N- I.P.IND. E ART. I.P.S.I.A "C.A. DALLA CHIESA"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PAPPALARDO DOMENICO . . . . . . . . . . . . . . . . . .  21/ 1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RAFFA GAETANO . . . . . . . . . . . . . . . . . . . . .  22/ 5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RANDO GIUSEPPE  . . . . . . . . . . . . . . . . . . . .  18/ 9/60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509- I.P.IND. E ART.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A DOMANDA ALTRO COMUNE - ART.32 C.C.N.I.         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RINALDI MASSIMILIANO  . . . . . . . . . . . . . . . . .   5/ 1/7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ZINGALES LEON . . . . . . . . . . . . . . . . . . . . .  22/ 3/77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ZITO FILIPPO  . . . . . . . . . . . . . . . . . . . . .  12/10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5/A - ELETTROTECNICA ED APPLICAZIO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PATTI SALVATORE ROSARIO . . . . . . . . . . . . . . . .   7/10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07018- IST.TEC.NAUTICO DUCA DEGLI ABRUZZ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2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TALANO BASILE . . . . . . . . . . . . . . . . . . . .  26/ 7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1G- I.P.IND. E AR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ATALANO SALVATORE  . . . . . . . . . . . . . . . . . .   1/ 1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UCCHIARA BALDASSARE  . . . . . . . . . . . . . . . . .   8/11/62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LA ROSA ANTONIO . . . . . . . . . . . . . . . . . . . .  13/ 1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LO FARO FRANCESCO . . . . . . . . . . . . . . . . . . .  30/1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5/A - ELETTROTECNICA ED APPLICAZIO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NICOLOSI GIOVANNI . . . . . . . . . . . . . . . . . . .  20/ 7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NICOLOSI ROSARIO  . . . . . . . . . . . . . . . . . . .  20/ 7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RAITI SALVATORE . . . . . . . . . . . . . . . . . . . .  21/ 1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RICCELLI DAVIDE . . . . . . . . . . . . . . . . . . . .  25/11/65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ROMANIA GIOVANNI  . . . . . . . . . . . . . . . . . . .  20/ 3/4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050G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RDIA GUGLIELMO  . . . . . . . . . . . . . . . . . . .  28/10/69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VTSS000VM8-   PROVINCIA  DI   V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6/A - FILOSOFIA, PSICOLOGIA E SCIENZE EDUCAZ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PORTO GRAZIA  . . . . . . . . . . . . . . . . . . . . .  27/ 8/4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LANCO MARIANNA . . . . . . . . . . . . . . . . . . . .  25/ 8/48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U CATTEDRA)              PUNTI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RASA' ANNA MARIA  . . . . . . . . . . . . . . . . . . .   1/ 6/5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SPINELLI ANNA . . . . . . . . . . . . . . . . . . . . .  13/ 6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SERTA MARIA . . . . . . . . . . . . . . . . . . . . .  16/ 3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ENPC01000N- LIC. CLAS. FRATELLI TESTA (NICOS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SCANDURRA MARIA ALFIA . . . . . . . . . . . . . . . . .  15/12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'ORSI SABRINA  . . . . . . . . . . . . . . . . . . . .  10/ 4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08013 - SC. ELEM. VIA ELEONORA D'ANGIO'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UMANISTICA-LINGUISTICA-MUSICAL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6/A - FILOSOFIA, PSICOLOGIA E SCIENZE EDUCAZ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GRAZIOSO MARIA  . . . . . . . . . . . . . . . . . . . .  20/ 5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ASS.RUO. PROV.DA CDC ESUB.                      PUNTI 23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7/A - FILOSOFIA E S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LABRETTA GAETANO  . . . . . . . . . . . . . . . . . .  13/ 5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L00801B- LIC. ART. VIA CARDUCCI 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LANERI ANTONINO . . . . . . . . . . . . . . . . . . . .   5/ 5/4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LEONARDI CARMELINA  . . . . . . . . . . . . . . . . . .  26/ 7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40006- LIC. CLAS. "MARIO CUTELLI"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DOMENICO MARIAROSARIA  . . . . . . . . . . . . . . .   6/ 8/55 (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GRASSO MARIO SALVATORE  . . . . . . . . . . . . . . . .  30/ 1/50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2013- LIC. CLAS. MARIO RAPISARD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INGARAO ALESSANDRA  . . . . . . . . . . . . . . . . . .  16/ 3/71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7/A - FILOSOFIA E S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INTERI BIAGIO . . . . . . . . . . . . . . . . . . . . .  12/ 6/60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POLARA GRAZIO . . . . . . . . . . . . . . . . . . . . .  19/ 2/48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8015- LIC. SCIENT. V. E. ORLANDO (PALAGO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SALERNO ALESSANDRO  . . . . . . . . . . . . . . . . . .  18/ 7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SAVOCA FLAVIA . . . . . . . . . . . . . . . . . . . . .  12/10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40006- LIC. CLAS. "MARIO CUTELLI"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STRANO PIETRO . . . . . . . . . . . . . . . . . . . . .  21/ 8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PARISI GIUSEPPE ALDO  . . . . . . . . . . . . . . . . .  31/ 3/50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MEPS07000X- LIC. SCIENT. S.TERESA RIVA CAMINITI (SANTA TERESA DI RIV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7/A - FILOSOFIA E S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PICCOLO GIUSEPPINA  . . . . . . . . . . . . . . . . . .   8/ 2/50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VEPC001013- LIC. CLAS. MARCO POLO (VENEZ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GUARNERA SILVIA . . . . . . . . . . . . . . . . . . . .  16/ 2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LA SPINA ANGELA . . . . . . . . . . . . . . . . . . . .  18/ 3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0101R- IST. MAG. ISTITUTO PSICO-PEDAGOGICO (CASTIGLIONE DI SICIL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36/A - FILOSOFIA, PSICOLOGIA E SCIENZE EDUCAZ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ASSAGGIO CATTEDRA PROV. UTIL. SU  C.D.C.        PUNTI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PRIVITERA NINO  . . . . . . . . . . . . . . . . . . . .   8/12/50 (P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RAPISARDA EMANUELE  . . . . . . . . . . . . . . . . . .   1/12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5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7/A - FILOSOFIA E STO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RAPISARDA GIANLUCA  . . . . . . . . . . . . . . . . . .   1/12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5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8/A -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LABRESE LUIGI . . . . . . . . . . . . . . . . . . . .  15/ 7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DA CORSO DIURNO A SERALE                         PUNTI 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ALI' MASSIMO . . . . . . . . . . . . . . . . . . . . .  14/ 9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401N- I.P.IND. E ART. I.P.S.I.A "C.A. DALLA CHIESA"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SAIJA ANDREA  . . . . . . . . . . . . . . . . . . . . .   2/ 7/72 (V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AERI ANNALISA  . . . . . . . . . . . . . . . . . . . .  13/ 7/7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IAGI ANDREA  . . . . . . . . . . . . . . . . . . . . .  16/ 3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1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38/A -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DE FRANCESCO ANNA . . . . . . . . . . . . . . . . . . .  20/ 6/66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MOSCHELLA PAOLA MARIA ANTONI  . . . . . . . . . . . . .  13/ 6/72 (P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RAPISARDA LUCIA ALBA  . . . . . . . . . . . . . . . . .   7/ 9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13018- IST.TEC.GEOMETRI N.COLAJANN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SCIBONA ALDO  . . . . . . . . . . . . . . . . . . . . .  28/1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TUDISCO SALVATORE . . . . . . . . . . . . . . . . . . .  15/12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RANCA CATERINA . . . . . . . . . . . . . . . . . . . .  11/ 4/70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PARI02000T- I.P.IND. E ART. E ASCIONE (PALERM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509- I.P.IND. E ART.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050G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9/A - GEOGRAF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MATO ILLUMINATA  . . . . . . . . . . . . . . . . . . .  23/ 7/51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DONATO VITO . . . . . . . . . . . . . . . . . . . . . .  10/ 9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902T- IST.TECN.COMM. G. RUSSO (RAMACC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GUGLIELMINO CONCETTA  . . . . . . . . . . . . . . . . .  25/12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22- IST.TECN.COMM. V.E. ORLANDO (PALAGO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MORISANO IOLANDA  . . . . . . . . . . . . . . . . . . .  23/ 6/59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0601P- IST.TECN.COMM. ENRICO MED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ANDAZZ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2/A - INFOR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ONGIARDINA GIOVANNA  . . . . . . . . . . . . . . . . .   6/ 6/64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SANTORO CORRADO . . . . . . . . . . . . . . . . . . . .  11/ 8/66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ERITO D'UFFICIO NEL COMUNE                  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RCIDIACONO SALVATORE . . . . . . . . . . . . . . . . .  27/12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ARBAGALLO AGATINO  . . . . . . . . . . . . . . . . . .   5/ 2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ONACCORSO RENATO GIUSEPPE  . . . . . . . . . . . . . .  27/ 3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GNI ANTONIO MARIA . . . . . . . . . . . . . . . . . .   1/ 4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1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2/A - INFOR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ANTARO FABIO SALVATORE . . . . . . . . . . . . . . . .  28/ 3/69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USIMANO NUNZIA . . . . . . . . . . . . . . . . . . . .  17/ 3/73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FICHERA MARIA CONCETTA  . . . . . . . . . . . . . . . .  21/ 5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GIUDICE FAUSTO  . . . . . . . . . . . . . . . . . . . .  25/12/71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9013- IST.TECN.IND. G. RUSSO (RAMACC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GRILLO LUIGI  . . . . . . . . . . . . . . . . . . . . .  28/11/72 (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LISI RAFFAELLA  . . . . . . . . . . . . . . . . . . . .  15/ 7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2/A - INFOR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MILAZZO MAURIZIO  . . . . . . . . . . . . . . . . . . .  17/1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9013- IST.TECN.IND. G. RUSSO (RAMACC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PATELMO NADIA STEFANIA  . . . . . . . . . . . . . . . .   6/ 8/7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PATERNO' MARIA STELLA . . . . . . . . . . . . . . . . .  24/12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RUGGERI ARMANDO . . . . . . . . . . . . . . . . . . . .  10/ 7/61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SALVIA ANTONIETTA . . . . . . . . . . . . . . . . . . .  16/ 7/63 (PZ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SANFILIPPO DAVIDE . . . . . . . . . . . . . . . . . . .  27/ 5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LTABIANO FRANCESCO  . . . . . . . . . . . . . . . . .   1/ 4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ASTIGLIONE CLAUDIO . . . . . . . . . . . . . . . . . .  20/12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DE FRANCESCO GIUSEPPA . . . . . . . . . . . . . . . . .   9/ 6/63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FAGOTTI AMBRA . . . . . . . . . . . . . . . . . . . . .   6/ 3/51 (T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FRANCALANZA ANTONELLA . . . . . . . . . . . . . . . . .   8/ 2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IAPICHINO MARIANGELA  . . . . . . . . . . . . . . . . .  20/ 5/60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LA ROSA CECILIA . . . . . . . . . . . . . . . . . . . .   3/ 5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LIONETTO GIUSEPPA PATRIZIA  . . . . . . . . . . . . . .   8/ 8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MARINO LOREDANA . . . . . . . . . . . . . . . . . . . .  18/11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MIRABELLA VINCENZO  . . . . . . . . . . . . . . . . . .  16/ 4/59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ZZARO LUISA  . . . . . . . . . . . . . . . . . . . . .  19/ 7/66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EDRO ANTONINO  . . . . . . . . . . . . . . . . . . . .   5/ 7/4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1P- I.P.SERV.ALB.TUR. S.M.DI LICODIA (SANTA MARIA DI LICOD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NICOLOS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ICERO ROSA ANNA  . . . . . . . . . . . . . . . . . . .  25/11/52 (A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ONTE GIUSEPPE  . . . . . . . . . . . . . . . . . . . .  18/ 3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OSTANZO CARLO  . . . . . . . . . . . . . . . . . . . .  10/11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DI BELLA MARIA ELENA  . . . . . . . . . . . . . . . . .  26/ 6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LA SPINA ANTONIA  . . . . . . . . . . . . . . . . . . .  28/1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LO SCHIAVO LUISA  . . . . . . . . . . . . . . . . . . .   6/ 2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MANFRE' MAURIZIO  . . . . . . . . . . . . . . . . . . .  24/ 2/64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9011- LIC. SCIENT. G. RUSSO (RAMACC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MARLETTA CARMELINA RITA . . . . . . . . . . . . . . . .   7/11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MUSOLINO ROBERTO  . . . . . . . . . . . . . . . . . . .  15/ 4/69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PASQUALE CARMELO  . . . . . . . . . . . . . . . . . . .   6/ 7/57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L00401D- IST.TEC.GEOMETRI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PIRRACCHIO MASSIMINO FLORALBA . . . . . . . . . . . . .  21/ 9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RUSSO ORAZIO  . . . . . . . . . . . . . . . . . . . . .  25/11/59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6025- I.P.IND. E ART. E.FERMI (AGGR. ITC RANDAZZO)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ANDAZZ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SCIUTO GIUSEPPE . . . . . . . . . . . . . . . . . . . .  19/ 9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1P- I.P.SERV.ALB.TUR. S.M.DI LICODIA (SANTA MARIA DI LICOD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NICOLOS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TERRANOVA ANNA  . . . . . . . . . . . . . . . . . . . .   9/12/72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TROVATO ROSA MARIA  . . . . . . . . . . . . . . . . . .  15/11/68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B01000A- IST.TECN.AERON. A. FERRARI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TURCO VINCENZO  . . . . . . . . . . . . . . . . . . . .  17/ 1/68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VENTURA ILEANA  . . . . . . . . . . . . . . . . . . . .  12/ 3/74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VISALLI DOMENICA  . . . . . . . . . . . . . . . . . . .  13/11/66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DDAMO MARIANNA . . . . . . . . . . . . . . . . . . . .  10/ 9/54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MORI030007- I.P.IND. E ART. G.VALLAURI (CARP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INCARBONE ANTONINA EVELYN . . . . . . . . . . . . . . .  24/ 6/73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NUSS000VA8-   PROVINCIA  DI   N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13018- IST.TEC.GEOMETRI N.COLAJANN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CATALDO NICOLO'  . . . . . . . . . . . . . . . . . .  26/ 2/54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8/A - MATEMATICA APPLIC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MURABITO SALVATORE  . . . . . . . . . . . . . . . . . .  18/ 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VATF04001C- IST.TECN.IND. SEZ.STACCATA IST.TECN.IND.VARES (GAZZADA SCH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512- IST.TECN.COMM. SAN GIOVANNI LA PUNT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2/A - INFOR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ENARO LETIZIA  . . . . . . . . . . . . . . . . . . . .  27/ 6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9600R - SC. MED. G. GUZZARDI - ADRANO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LODATO NICOLETTA  . . . . . . . . . . . . . . . . . . .  21/11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23013 - SC. MED. P. GOBETTI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MICELI ANNA MARIA . . . . . . . . . . . . . . . . . . .  15/12/64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MEEE86601R - SC. ELEM. GALATTI SEZ. ELEMENTARE (MESSI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RANDIS SEBASTIANA . . . . . . . . . . . . . . . . . . .  19/ 8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6301D - SC. MED. CAMPANELLA-STURZ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8/A - MATEMATICA APPLIC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ATTIATO GIUSEPPE . . . . . . . . . . . . . . . . . . .   4/ 5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512- IST.TECN.COMM. SAN GIOVANNI LA PUNT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301C- IST.TECN.COMM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RIACO FABIO  . . . . . . . . . . . . . . . . . . . . .   4/ 3/65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0601P- IST.TECN.COMM. ENRICO MED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D'ANNA MARIA  . . . . . . . . . . . . . . . . . . . . .  14/ 8/73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33- IST.TECN.COMM. V. E. ORLANDO (VIZZIN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8022- IST.TECN.COMM. V.E. ORLANDO (PALAGO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PARISI ANTONELLA MARIA  . . . . . . . . . . . . . . . .  17/ 6/68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SCIACCA SANTA . . . . . . . . . . . . . . . . . . . . .  18/ 1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TORRISI GIUSEPPINA  . . . . . . . . . . . . . . . . . .   5/ 3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9/A - MATEMATICA E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LA FERLA MAURIZIO . . . . . . . . . . . . . . . . . . .  10/ 9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MANUSE' GAETANA LUISA . . . . . . . . . . . . . . . . .   2/ 3/63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NICOLOSO MARIA GRAZIA . . . . . . . . . . . . . . . . .  11/ 1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2013- LIC. CLAS. MARIO RAPISARD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PALERMO BIAGIA  . . . . . . . . . . . . . . . . . . . .  20/ 2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2013- LIC. CLAS. MARIO RAPISARD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RE MAURIZIO . . . . . . . . . . . . . . . . . . . . . .  14/ 2/67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SANFILIPPO MARIA  . . . . . . . . . . . . . . . . . . .   1/ 8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SCAVO SANTO . . . . . . . . . . . . . . . . . . . . . .  18/ 5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SPINA ROSA MARGHERITA . . . . . . . . . . . . . . . . .   6/ 7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RCIFA GIUSEPPE . . . . . . . . . . . . . . . . . . . .  16/1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ARILARO DONATELLA  . . . . . . . . . . . . . . . . . .  25/12/73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ELLASSAI LUISA MARIA . . . . . . . . . . . . . . . . .  28/ 1/47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NNIA ROSALBA  . . . . . . . . . . . . . . . . . . . .  10/11/67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DE LUCA SANTO . . . . . . . . . . . . . . . . . . . . .  27/ 8/64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DI MAURO PIETRO . . . . . . . . . . . . . . . . . . . .   1/10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FALCO MARCELLO  . . . . . . . . . . . . . . . . . . . .  31/12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FERLITO GIUSEPPE  . . . . . . . . . . . . . . . . . . .  11/ 8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LAUDANI ANGELA ANNA . . . . . . . . . . . . . . . . . .   7/ 4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MARGARONE AGRIPPINA . . . . . . . . . . . . . . . . . .   9/ 3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MINORE ELENA  . . . . . . . . . . . . . . . . . . . . .   2/ 8/70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MURABITO ANNA LISA  . . . . . . . . . . . . . . . . . .  11/ 8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9011- LIC. SCIENT. G. RUSSO (RAMACC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PRIVITERA GIUSEPPE  . . . . . . . . . . . . . . . . . .   3/11/65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PULVIRENTI GRAZIA VALERIA . . . . . . . . . . . . . . .  16/ 4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102N- LIC. CLAS. LICEO SCIENTIFICO (LINGUAGLOSS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A00301R- IST.TECN.AGR. F. ERED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SANTANGELO MARIA TERESA . . . . . . . . . . . . . . . .  16/10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SCUDERI MARIA GIOVANNA  . . . . . . . . . . . . . . . .   9/11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SELVAGGIO SIMONETTA . . . . . . . . . . . . . . . . . .  16/12/74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3000G- LIC. CLAS. LC CL.ANNESSO CONV.NAZ. CUTELL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RUNETTO CONCETTA . . . . . . . . . . . . . . . . . . .   8/12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2N- LIC. CLAS. LICEO SCIENTIFICO (LINGUAGLOSS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8/A - MATEMATICA APPLIC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AROLLO GIOVANNA  . . . . . . . . . . . . . . . . . . .   3/ 1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3000G- LIC. CLAS. LC CL.ANNESSO CONV.NAZ. CUTELL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FARINA MARIA  . . . . . . . . . . . . . . . . . . . . .  11/ 3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ASSAGGIO CATTEDRA PROV. UTIL. SU  C.D.C.        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NICITA ANTONINO . . . . . . . . . . . . . . . . . . . .   8/ 5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RONCAGLIA AURORA MARIA  . . . . . . . . . . . . . . . .  25/10/69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SL00801B- LIC. ART. VIA CARDUCCI 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7/A - MATEMA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SCUDERI ALDO  . . . . . . . . . . . . . . . . . . . . .  24/ 8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34/A - ELETTRO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TORRISI GIUSEPPE  . . . . . . . . . . . . . . . . . . .   6/ 1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38/A - FIS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9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GOSTA GIOVANNA . . . . . . . . . . . . . . . . . . . .  24/ 1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AMATO ANNA MARIA  . . . . . . . . . . . . . . . . . . .  21/ 6/4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07018- IST.TEC.NAUTICO DUCA DEGLI ABRUZZ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ELLA GIOVANNA  . . . . . . . . . . . . . . . . . . . .  16/ 5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L00801R- IST.TEC.GEOMETRI FILIPPO BRUNELLESCH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BLANDINI CATERINA . . . . . . . . . . . . . . . . . . .   1/ 3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ALVAGNO FRANCESCO  . . . . . . . . . . . . . . . . . .  26/ 8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101X- IST.PROF.AGR.AMB. ADRANO (S.C. ISTITUO SUPERI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APANNA GIUSEPPA  . . . . . . . . . . . . . . . . . . .  19/ 8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0401D- IST.TEC.GEOMETRI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CATALANO LEONARDA . . . . . . . . . . . . . . . . . . .  14/11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12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CATANIA FRANCESCO . . . . . . . . . . . . . . . . . . .  11/10/48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301C- IST.TECN.COMM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CELANO ORAZIO . . . . . . . . . . . . . . . . . . . . .  26/ 5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CONA VINCENZO GIUSEPPE  . . . . . . . . . . . . . . . .  16/ 1/45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CONDORELLI GIUSEPPINA . . . . . . . . . . . . . . . . .  12/1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CONTARINO ANNA  . . . . . . . . . . . . . . . . . . . .  26/ 3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0036- IST.PROF.AGR.AMB. A. M. MAZZE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0601P- IST.TECN.COMM. ENRICO MED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ANDAZZ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DI BELLA ROSARIA  . . . . . . . . . . . . . . . . . . .  29/ 7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DI GREGORIO GABRIELLA . . . . . . . . . . . . . . . . .   9/ 2/4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DI PAOLA CARMELO  . . . . . . . . . . . . . . . . . . .   9/ 6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FICUCCIO GRAZIA . . . . . . . . . . . . . . . . . . . .  18/11/4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GRASSO ALFIO  . . . . . . . . . . . . . . . . . . . . .  16/ 1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1701G- IST.TEC.GEOMETRI G. B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GRECO MARIA . . . . . . . . . . . . . . . . . . . . . .  18/ 1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101X- IST.PROF.AGR.AMB. ADRANO (S.C. ISTITUO SUPERI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LICCIARDELLO MARIA  . . . . . . . . . . . . . . . . . .  24/10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0801R- IST.TEC.GEOMETRI FILIPPO BRUNELLESCH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LO GIUDICE LUCIA  . . . . . . . . . . . . . . . . . . .  25/ 8/55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1. MARINO SALVATORE  . . . . . . . . . . . . . . . . . . .  27/ 7/4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2. NERI AGATINA  . . . . . . . . . . . . . . . . . . . . .  30/11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1505- IST.TECN.COM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DA CORSO SERALE A DIURNO                         PUNTI  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3. NICOTRA AGATA . . . . . . . . . . . . . . . . . . . . .  31/ 7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4. PARISI ANNALISA . . . . . . . . . . . . . . . . . . . .  30/ 3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07018- IST.TEC.NAUTICO DUCA DEGLI ABRUZZ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5. PETRALIA VENERA . . . . . . . . . . . . . . . . . . . .  14/ 4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0801R- IST.TEC.GEOMETRI FILIPPO BRUNELLESCH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6. PRIVITERA SERAFINA  . . . . . . . . . . . . . . . . . .  10/ 8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7. RAFFAELE FERDINANDO . . . . . . . . . . . . . . . . . .  14/11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17511- IST.TEC.GEOMETRI G.B. VACCARINI - SERAL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L01701G- IST.TEC.GEOMETRI G. B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8. RANDO FRANCESCA ANNA  . . . . . . . . . . . . . . . . .  27/ 7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9. RESTIFO MARIA . . . . . . . . . . . . . . . . . . . . .  20/ 6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901R- IST.TECN.COMM. G. RUSSO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0. RIGGIO CONCETTA . . . . . . . . . . . . . . . . . . . .  25/ 8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1. RODOLICO ANGELA . . . . . . . . . . . . . . . . . . . .  16/ 1/4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2. SCUDERI ANTONELLA . . . . . . . . . . . . . . . . . . .   9/12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DA CORSO SERALE A DIURNO                         PUNTI  4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3. TOMASELLI PIETRA  . . . . . . . . . . . . . . . . . . .  21/ 4/4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4. TORRISI CONCETTA MARIA  . . . . . . . . . . . . . . . .   9/ 8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RCIDIACONO ANTONIO GIUSEPPE  . . . . . . . . . . . . .  26/10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ARCIDIACONO KATIA . . . . . . . . . . . . . . . . . . .  11/ 3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ARCIDIACONO MARIA . . . . . . . . . . . . . . . . . . .  10/10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BATTAGLINI BIANCAMARIA  . . . . . . . . . . . . . . . .   8/ 5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BONACCORSO ROSA MARIA RITA  . . . . . . . . . . . . . .  22/11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ACOPARDI MARIA TERESA  . . . . . . . . . . . . . . . .   3/10/62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CALCAGNO GIUSEPPA . . . . . . . . . . . . . . . . . . .  15/10/4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CANALE MASSIMILIANO . . . . . . . . . . . . . . . . . .  13/10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013- IST.TECN.COMM. C.DA.VALVERDE (GRAMMICHE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CURRO' GIUSEPPINA . . . . . . . . . . . . . . . . . . .  10/ 8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DE LUCA GIUSEPPE  . . . . . . . . . . . . . . . . . . .  20/ 5/71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050G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DE MARTINO DOMENICA . . . . . . . . . . . . . . . . . .  30/ 7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1801G- IST. D'ARTE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DI MAURO LIVIA ROMANA MARIA . . . . . . . . . . . . . .  24/ 5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DONVITO LAURA . . . . . . . . . . . . . . . . . . . . .   5/ 9/72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FICHERA VALERIA FRANCESCA . . . . . . . . . . . . . . .   3/ 7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512- IST.TECN.COMM. SAN GIOVANNI LA PUNT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U CATTEDRA)              PUNTI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GALLO GIOVANNI  . . . . . . . . . . . . . . . . . . . .  13/ 1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13018- IST.TEC.GEOMETRI N.COLAJANN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GRASSO PAOLA  . . . . . . . . . . . . . . . . . . . . .  20/ 9/77 (BZ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GUCCIONE ALESSIA  . . . . . . . . . . . . . . . . . . .  16/11/75 (A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GUGLIARA MARIA SIMONA . . . . . . . . . . . . . . . . .  28/ 7/67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JEMMA MARIA EUGENIA . . . . . . . . . . . . . . . . . .  29/ 7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13018- IST.TEC.GEOMETRI N.COLAJANN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LANAIA GIOVANNA . . . . . . . . . . . . . . . . . . . .  24/ 1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1. LORIA GRAZIA  . . . . . . . . . . . . . . . . . . . . .  25/11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2. LUI ROSANNA RITA SALVA  . . . . . . . . . . . . . . . .  17/ 6/7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3. MIANO FEDERICA  . . . . . . . . . . . . . . . . . . . .   2/11/69 (M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4. MILAZZO AGATA . . . . . . . . . . . . . . . . . . . . .  10/ 6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5. MONTEMURRO INES . . . . . . . . . . . . . . . . . . . .   1/ 1/46 (PZ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30005- IST. D'ARTE ISTITUTO D'ARTE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6. PAGANO TERESA . . . . . . . . . . . . . . . . . . . . .  22/ 6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7. PELLERITI ALFIO . . . . . . . . . . . . . . . . . . . .   2/10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505- IST.TECN.COM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8. RAPISARDA MARIA RAIMONDA  . . . . . . . . . . . . . . .  15/ 9/4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9. RUFFINO GIOVANNA  . . . . . . . . . . . . . . . . . . .  11/ 9/5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0. SALOMONE MARIA PIA  . . . . . . . . . . . . . . . . . .  11/ 8/51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B01000A- IST.TECN.AERON. A. FERRARI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1. SAMBATARO ROSA  . . . . . . . . . . . . . . . . . . . .   7/10/4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2. SANTONOCITO GIUSEPPA  . . . . . . . . . . . . . . . . .  22/ 4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3. SCHILLACI PIETRO  . . . . . . . . . . . . . . . . . . .  26/ 2/4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2018- IST.TECN.IND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4. SCUDO LUCIA GIUSEPPA  . . . . . . . . . . . . . . . . .  13/ 2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1P- I.P.SERV.ALB.TUR. S.M.DI LICODIA (SANTA MARIA DI LICOD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NICOLOS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5. SEGAPELI MIRELLA  . . . . . . . . . . . . . . . . . . .  25/10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6. SPAMPINATO SIMONA . . . . . . . . . . . . . . . . . . .   3/ 9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1000X- IST. D'ARTE ISTITUTO D'ART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7. SPOTO PROVVIDENZA . . . . . . . . . . . . . . . . . . .  17/ 9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1G- I.P.IND. E AR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8. STANCAMPIANO CONCETTA . . . . . . . . . . . . . . . . .  24/ 3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9. VELARDITA NUNZIA  . . . . . . . . . . . . . . . . . . .   4/12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0003- IST.PROF.AGR.AMB. A. M. MAZZE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40. ZITO MARIO FRANCESCO  . . . . . . . . . . . . . . . . .  20/ 1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EL PRETE GIOVANNA  . . . . . . . . . . . . . . . . . .   3/ 1/53 (B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LSS000VL8-   PROVINCIA  DI   C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ALLICO FRANCESCA . . . . . . . . . . . . . . . . . . .  31/ 7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VIRI05000V- I.P.IND. E ART. F. LAMPERTICO (VICENZ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A01101X- IST.PROF.AGR.AMB. ADRANO (S.C. ISTITUO SUPERI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MICELI CARMELA  . . . . . . . . . . . . . . . . . . . .  30/ 8/59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VARI00801Q- I.P.IND. E ART. A.PONTI (GALLARA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6025- I.P.IND. E ART. E.FERMI (AGGR. ITC RANDAZZO)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ANDAZZ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RAIMONDI DANIELA  . . . . . . . . . . . . . . . . . . .  11/ 7/50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TSTE01000D- I.T.A.S. (GIA'ITF) GRAZIA DELEDDA (TRIES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RCIDIACONO GIUSEPPINA  . . . . . . . . . . . . . . . .  19/ 8/53 (C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87012 - SC. MED. F.DE ROBERTO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ARNONE ROSA VITTORIA  . . . . . . . . . . . . . . . . .  20/10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5501L - SC. ELEM. COSENTIN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06025- I.P.IND. E ART. E.FERMI (AGGR. ITC RANDAZZO)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ASSO CETTINA . . . . . . . . . . . . . . . . . . . . .   6/12/60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101C - SC. MED. SCUOLA MEDIA P.MASCAG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BORDONALI FELICIA . . . . . . . . . . . . . . . . . . .  20/10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58012 - SC. MED. EDMONDO DE AMICIS - TREMESTIER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(TREMESTIERI ETNE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ONSOLI EPIFANIA  . . . . . . . . . . . . . . . . . . .  30/12/59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0300T - SC. MED. Q.MAIORANA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D'ADAMO CECILIA . . . . . . . . . . . . . . . . . . . .  18/ 8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64019 - SC. MED. CARDINALE DUSMET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DI ROSA MARIA SALVATRICE  . . . . . . . . . . . . . . .   3/11/5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CT71000R - C. TERR. CENTRO TERRITOR. C.T. N. 2 (DIST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GIORDANO AMALIA . . . . . . . . . . . . . . . . . . . .  29/ 3/51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29002 - SC. MED. D.ALIGHIERI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IUDICA CATERINA . . . . . . . . . . . . . . . . . . . .   2/10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601G - SC. MED. G.RECUPERO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LAMICELA FEBRONIA . . . . . . . . . . . . . . . . . . .  20/ 7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401X - SC. MED. B.MONTEROSSO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LANZA ANTONINO  . . . . . . . . . . . . . . . . . . . .  15/ 6/4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99008 - SC. MED. LUIGI STURZO -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LANZAFAME GIUSEPPA GRAZIA . . . . . . . . . . . . . . .  12/12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8301P - SC. MED. DON L. MILANI - MISTERBIANCO (MISTERBIANC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ROMEO AGNESE  . . . . . . . . . . . . . . . . . . . . .   4/ 4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15004 - SC. MED. F.DE SANCTIS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SCANDURA ANNA MARIA . . . . . . . . . . . . . . . . . .  18/ 6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5501E - SC. MED. ACI BONACCORSI (ACI BONACCOR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SCIUTO AGATA  . . . . . . . . . . . . . . . . . . . . .   5/ 3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57016 - SC. MED. TOMASI DI LAMPEDUSA-TRECASTAG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(TRECASTAGN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SIMONE MIRELLA  . . . . . . . . . . . . . . . . . . . .   2/ 4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22017 - SC. MED. G.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VANADIA BARTOLO ROSARIA . . . . . . . . . . . . . . . .  23/10/64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35019 - SC. MED. "P.CARRERA" - MILITELLO V.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(MILITELLO IN VAL DI 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801G- IST. D'ARTE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MARTINO STEFANIA . . . . . . . . . . . . . . . . . .  13/ 8/69 (RM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IMPEDUGLIA GIUSEPPINA . . . . . . . . . . . . . . . . .  27/ 6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RUSSO GABRIELLA . . . . . . . . . . . . . . . . . . . .   9/12/53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LLO MARIA  . . . . . . . . . . . . . . . . . . . . . .  30/ 7/52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ASILE NICOLA . . . . . . . . . . . . . . . . . . . . .  26/ 7/68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ELLOFIORE SEBASTIANA . . . . . . . . . . . . . . . . .   9/10/62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BRIGUGLIO VINCENZA  . . . . . . . . . . . . . . . . . .  13/ 9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ATANIA GAETANA GABRIELLA . . . . . . . . . . . . . . .  16/ 8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IANCI LUCIA  . . . . . . . . . . . . . . . . . . . . .  16/ 1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COMPAGNINO FRANCESCA  . . . . . . . . . . . . . . . . .   5/ 5/73 (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CONSOLI CINZIA  . . . . . . . . . . . . . . . . . . . .  17/ 4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COSTANTINO MATTEO . . . . . . . . . . . . . . . . . . .  20/ 3/4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CULTRARO ANNA MARIA . . . . . . . . . . . . . . . . . .   5/10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GALIZIA SANDRA  . . . . . . . . . . . . . . . . . . . .  13/11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GAROFALO PIETRO . . . . . . . . . . . . . . . . . . . .  31/ 7/4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GIARDINA ANGELA . . . . . . . . . . . . . . . . . . . .  20/ 1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2013- LIC. CLAS. MARIO RAPISARD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GIUFFRIDA SANTINAMARIA  . . . . . . . . . . . . . . . .   5/ 8/62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LANDOLFI CATELLO  . . . . . . . . . . . . . . . . . . .  28/ 5/48 (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LEONE DANIELA . . . . . . . . . . . . . . . . . . . . .  21/ 2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LONGO DANIELA . . . . . . . . . . . . . . . . . . . . .   1/ 7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MESSINEO VALERIA DOMENICA . . . . . . . . . . . . . . .  20/ 4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MILLE ANTONIETTA  . . . . . . . . . . . . . . . . . . .  13/ 8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MOTTA AGATA MARIA . . . . . . . . . . . . . . . . . . .  29/ 9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1. MUSUMECI VALERIA  . . . . . . . . . . . . . . . . . . .  28/10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2. PANARELLO BARBARA . . . . . . . . . . . . . . . . . . .   7/ 9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3. PERNA KATIA . . . . . . . . . . . . . . . . . . . . . .   1/12/73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4. POMETTI ANNA MARIA  . . . . . . . . . . . . . . . . . .  24/ 7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5. PRIVITERA ANTONELLA . . . . . . . . . . . . . . . . . .  17/ 1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6. RUSSO AGATA . . . . . . . . . . . . . . . . . . . . . .  28/12/72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7. SANFILIPPO SILVANA  . . . . . . . . . . . . . . . . . .  30/10/4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8. SCHINOCCA MICOL MARIA GRAZIA  . . . . . . . . . . . . .  16/ 5/72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9. TALOMO GIUSEPPE . . . . . . . . . . . . . . . . . . . .  30/12/61 (VV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18015- LIC. SCIENT. V. E. ORLANDO (PALAGO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0. TEDESCHI ANTONELLA  . . . . . . . . . . . . . . . . . .  21/ 4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1. TROVATO MENZA ANTONINA  . . . . . . . . . . . . . . . .   3/ 7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2. VERGA LUCIA ANTONELLA . . . . . . . . . . . . . . . . .  26/ 5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33. ZAPPULLA ROSA EMILIA CARMEL . . . . . . . . . . . . . .  16/ 7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OLAMASI DANIELA  . . . . . . . . . . . . . . . . . . .  26/ 6/51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RMPS030009- LIC. SCIENT. AVOGADRO (ROM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LECCI LEA FELICITA  . . . . . . . . . . . . . . . . . .  12/ 7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RMPS130017- LIC. SCIENT. GALILEI - S.MARINELLA (SANTA MARINE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RENA GIUSEPPA  . . . . . . . . . . . . . . . . . . . .   2/ 3/61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DI SALVO ANTONELLA  . . . . . . . . . . . . . . . . . .  19/ 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LA FERLA CLAUDIA  . . . . . . . . . . . . . . . . . . .  13/ 4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5001P- I.P.SERV.ALB.TUR. S.M.DI LICODIA (SANTA MARIA DI LICOD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TRIMARCHI DOMENICA MARIA  . . . . . . . . . . . . . . .  30/12/64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ARONE DEBORAH  . . . . . . . . . . . . . . . . . . . .   8/ 7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5502G - SC. MED. VIA DANTE - VALVERDE (VALVERD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ATTIATO CONSOLATA  . . . . . . . . . . . . . . . . . .  24/ 1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106006 - SC. MED. VIRGILIO -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ARDILLO GIUSEPPA . . . . . . . . . . . . . . . . . . .  21/11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9000T - SC. MED. GALILEI-PIRANDELLO RIPOST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OMPAGNONE ROSARIA  . . . . . . . . . . . . . . . . . .  31/ 1/54 (P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3901L - SC. MED. C.DUSMET -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GIOVIALE ELVIRA . . . . . . . . . . . . . . . . . . . .  21/ 3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81013 - SC. MED. VIALE G. DA VERRAZZANO 101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MACCARRONE MARIA  . . . . . . . . . . . . . . . . . . .  10/ 4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501Q - SC. MED. F. PETRARCA - LA CASA DI LAU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PRATI SONIA MELANIA . . . . . . . . . . . . . . . . . .  26/ 1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828017 - SC. ELEM. VIA BOLANO (GRAVINA DI 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SPARACINO FORTUNATA PATRIZIA  . . . . . . . . . . . . .  19/ 6/68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3014 - SC. MED. A.MEUCCI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SPATARO GIOVANNA  . . . . . . . . . . . . . . . . . . .  22/10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2101B - SC. MED. G.MACHERIONE -CALATABIANO (CALATABI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0101R- IST. MAG. ISTITUTO PSICO-PEDAGOGICO (CASTIGLIONE DI SICIL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SPINA MARIA GAETANA . . . . . . . . . . . . . . . . . .  12/ 1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001L - SC. MED. NINO MARTOGLIO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2013- LIC. CLAS. MARIO RAPISARD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ZAPPALA' GRAZIA . . . . . . . . . . . . . . . . . . . .   9/ 7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3401D - SC. MED. MASSANNUNZIAT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2/A - MAT. LETTER., LAT. E GRECO NEL LIC. CLA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LBANESE MONICA . . . . . . . . . . . . . . . . . . . .   5/10/75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8001N- LIC. CLAS. SECUSIO (VIZZIN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ELLA MARIA SERENA  . . . . . . . . . . . . . . . . . .  21/ 6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601Q- LIC. CLAS. VEN. IGNAZIO CAPIZZ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OSTANZO MARIA ADELE  . . . . . . . . . . . . . . . . .   8/ 6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DE SANTIS FRANCESCA . . . . . . . . . . . . . . . . . .  10/ 8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FILIPPONE IRENE . . . . . . . . . . . . . . . . . . . .   5/10/58 (RM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2013- LIC. CLAS. MARIO RAPISARD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LAUDANI MARIA . . . . . . . . . . . . . . . . . . . . .  10/1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MARCELLINO DINO GIUSEPPE  . . . . . . . . . . . . . . .  22/ 2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2/A - MAT. LETTER., LAT. E GRECO NEL LIC. CLA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MONACO FELICE . . . . . . . . . . . . . . . . . . . . .  14/ 7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PAVANO ANNAMARIA  . . . . . . . . . . . . . . . . . . .  23/ 8/62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RESCA GIOVANNA  . . . . . . . . . . . . . . . . . . . .   6/ 5/69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SALSANO DEBORA MARIA  . . . . . . . . . . . . . . . . .   5/ 4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SARDO GABRIELLA . . . . . . . . . . . . . . . . . . . .   4/ 1/73 (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STRAZZERI MARIA ROSARIA . . . . . . . . . . . . . . . .  16/ 4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VERZI' SILVIA PIA . . . . . . . . . . . . . . . . . . .  31/ 1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ENTA SILVANA . . . . . . . . . . . . . . . . . . . . .  22/ 2/68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2/A - MAT. LETTER., LAT. E GRECO NEL LIC. CLA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SCHILLACI ANGELA  . . . . . . . . . . . . . . . . . . .  15/12/52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601Q- LIC. CLAS. VEN. IGNAZIO CAPIZZ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ANDAZZ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RPINO FABIOLA . . . . . . . . . . . . . . . . . . . .  30/ 5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7101C - SC. MED. SCUOLA MEDIA P.MASCAG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6/A - NAVIG.,ARTE NAVALE ED ELEM. DI COSTR. NAV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ONACA ALDO . . . . . . . . . . . . . . . . . . . . . .   1/ 2/69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7/A - SCIENZA DEGLI ALIMENT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NAVARRIA FRANCESCA  . . . . . . . . . . . . . . . . . .   5/10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24016- I.P.SERV.ALB.TUR. SEDE COORDINATA I.P.S.S.A.R (MINE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TORRE ANTONINO  . . . . . . . . . . . . . . . . . . . .  10/ 7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PRIVITERA FRANCESCO . . . . . . . . . . . . . . . . . .  20/ 9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SRSS000VR8-   PROVINCIA  DI   S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4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8/A - SCIENZE,MECC.AGR.,COST.RUR. E TEC.GEST.AZ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AUDO ALFIO . . . . . . . . . . . . . . . . . . . . . .  19/ 9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0025- IST.PROF.AGR.AMB. A. M. MAZZE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IRIVELLO TERESA  . . . . . . . . . . . . . . . . . . .   5/ 7/67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0025- IST.PROF.AGR.AMB. A. M. MAZZE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GALATA' PATRIZIO  . . . . . . . . . . . . . . . . . . .  18/11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0025- IST.PROF.AGR.AMB. A. M. MAZZE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MAMMANA MARIA ANGELA  . . . . . . . . . . . . . . . . .  26/ 5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0025- IST.PROF.AGR.AMB. A. M. MAZZE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MOBILIA ANGELO  . . . . . . . . . . . . . . . . . . . .  20/ 9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PUGLISI GIUSEPPE  . . . . . . . . . . . . . . . . . . .  29/ 7/57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A00301R- IST.TECN.AGR. F. ERED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2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58/A - SCIENZE,MECC.AGR.,COST.RUR. E TEC.GEST.AZ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SARANITI SALVATORE  . . . . . . . . . . . . . . . . . .  29/ 8/60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A00301R- IST.TECN.AGR. F. ERED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RTILLONE NICOLO . . . . . . . . . . . . . . . . . . .  15/ 6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ENTD013015- I.T.COMM E GEOM. "ETTORE MAJORANA" (TROI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0036- IST.PROF.AGR.AMB. A. M. MAZZE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MICO ROXAS PATRIZIA  . . . . . . . . . . . . . . . . .  13/ 3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ASILE GIUSEPPA . . . . . . . . . . . . . . . . . . . .   2/ 1/55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ERITO D'UFFICIO NEL COMUNE                  PUNTI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ONACCORSO ALFIO  . . . . . . . . . . . . . . . . . . .  16/ 3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40006- LIC. CLAS. "MARIO CUTELLI"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STORINA GIUSEPPA  . . . . . . . . . . . . . . . . . .   1/ 5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ICERO MASSIMO FABIO  . . . . . . . . . . . . . . . . .  21/ 4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B01000A- IST.TECN.AERON. A. FERRARI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IPRIANO TERESA . . . . . . . . . . . . . . . . . . . .   5/ 5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GRECO SALVATORE . . . . . . . . . . . . . . . . . . . .  23/ 6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2018- IST.TECN.IND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 6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LONGO GIUSEPPE  . . . . . . . . . . . . . . . . . . . .  17/ 2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901R- IST.TECN.COMM. G. RUSSO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MAJORANA CESARE . . . . . . . . . . . . . . . . . . . .   8/ 2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B01000A- IST.TECN.AERON. A. FERRARI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MALIGNAGGI MARIA  . . . . . . . . . . . . . . . . . . .  13/ 1/59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A00401L- IST.TECN.AGR. FRANCESCO CUCUZZ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SD01000X- IST. D'ARTE ISTITUTO D'ART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MIRABELLA GRECO MARINA  . . . . . . . . . . . . . . . .  29/ 6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MUSUMECI ROSA . . . . . . . . . . . . . . . . . . . . .   3/10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30509- I.P.IND. E ART.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NICOLOSI CARMELA  . . . . . . . . . . . . . . . . . . .   8/ 3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E01000R- I.T.A.S. (GIA'ITF) L. EINAU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PARISI AGATINA  . . . . . . . . . . . . . . . . . . . .   9/ 3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PRIVITERA ELIANA  . . . . . . . . . . . . . . . . . . .   7/ 7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40006- LIC. CLAS. "MARIO CUTELLI"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RIZZO CARMELA . . . . . . . . . . . . . . . . . . . . .  27/10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SCORNAVACCA GIUSEPPE  . . . . . . . . . . . . . . . . .   7/ 7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TROPEA MARIO DONATO . . . . . . . . . . . . . . . . . .   7/ 8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URSO GIOVANNA . . . . . . . . . . . . . . . . . . . . .  16/ 4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MATO ROSARIA . . . . . . . . . . . . . . . . . . . . .  25/10/4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ISIGNANI MATTEA  . . . . . . . . . . . . . . . . . . .  15/10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USA' AGATA . . . . . . . . . . . . . . . . . . . . . .  28/ 2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512- IST.TECN.COMM. SAN GIOVANNI LA PUNT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IA SERGIO . . . . . . . . . . . . . . . . . . . . . .  24/10/63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ATRA ROBERTA . . . . . . . . . . . . . . . . . . . . .  17/ 1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URRAO GIUSEPPE . . . . . . . . . . . . . . . . . . . .  17/ 5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FRESTA GIUSEPPE . . . . . . . . . . . . . . . . . . . .   3/10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601Q- LIC. CLAS. VEN. IGNAZIO CAPIZZ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GIANCOTTI MARIANNINA  . . . . . . . . . . . . . . . . .   4/ 1/61 (CZ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GIUFFRIDA DANILO  . . . . . . . . . . . . . . . . . . .   6/ 8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GRASSO MARIA FELICIA  . . . . . . . . . . . . . . . . .  31/ 1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1505- IST.TECN.COM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LEONARDI GIOVANNA . . . . . . . . . . . . . . . . . . .   1/10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MANISCALCO ROBERTO  . . . . . . . . . . . . . . . . . .  22/ 5/69 (B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0801R- IST.TEC.GEOMETRI FILIPPO BRUNELLESCH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MARGANI ITALIA  . . . . . . . . . . . . . . . . . . . .  24/12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MARZULLO VITTORIA . . . . . . . . . . . . . . . . . . .  25/ 3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9000A- LIC. SCIENT. ETTORE MAJORANA - SCORDIA (SCORD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MAUGERI SANTA DONATELLA . . . . . . . . . . . . . . . .  22/10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101X- IST.PROF.AGR.AMB. ADRANO (S.C. ISTITUO SUPERI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2018- IST.TECN.IND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PATTI GIUSEPPE  . . . . . . . . . . . . . . . . . . . .   9/ 1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RACITI MARIA  . . . . . . . . . . . . . . . . . . . . .   6/10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RIZZO ANGELA  . . . . . . . . . . . . . . . . . . . . .  22/12/61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601Q- LIC. CLAS. VEN. IGNAZIO CAPIZZ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ANDAZZ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A010036- IST.PROF.AGR.AMB. A. M. MAZZE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SORBELLO ROSALBA  . . . . . . . . . . . . . . . . . . .  15/ 9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TRIMARCHI MARY ANTHONY  . . . . . . . . . . . . . . . .   4/ 3/59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0101R- IST. MAG. ISTITUTO PSICO-PEDAGOGICO (CASTIGLIONE DI SICIL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0501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1. VALERIO CARMELA . . . . . . . . . . . . . . . . . . . .   7/ 8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SL01000A- LIC. ART. LICEO ARTISTICO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REVISTA DAL C.C.N.I.                            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BENEDETTO MARIA  . . . . . . . . . . . . . . . . . .  21/ 9/58 (A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MORI02000L- I.P.IND. E ART. F. CORNI (MODE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L00401D- IST.TEC.GEOMETRI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MAGANUCO GIUSEPPA GRAZIA  . . . . . . . . . . . . . . .  16/10/58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LTD003016- IST.TECN.COMM. LUIGI STURZO (GE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A00401L- IST.TECN.AGR. FRANCESCO CUCUZZ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ARINO ANTONIO  . . . . . . . . . . . . . . . . . . . .  25/ 2/4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512- IST.TECN.COMM. SAN GIOVANNI LA PUNT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39/A - GEOGRAF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FERRERA IRENE . . . . . . . . . . . . . . . . . . . . .  29/ 1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65015 - SC. MED. L.CAPUANA -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5001P- I.P.SERV.ALB.TUR. S.M.DI LICODIA (SANTA MARIA DI LICOD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20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LA PAGLIA LUCREZIA  . . . . . . . . . . . . . . . . . .   2/10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99008 - SC. MED. LUIGI STURZO -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1601G- IST.TECN.IND. "G. FERRARIS" (BELPASS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LO BASSO LUCIA  . . . . . . . . . . . . . . . . . . . .  19/ 6/5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5900T - SC. MED. LEONARDO DA VINCI-MASCALUCIA (MASCALUC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PULIATTI GRAZIA . . . . . . . . . . . . . . . . . . . .   1/ 2/60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81013 - SC. MED. VIALE G. DA VERRAZZANO 101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0101R- IST. MAG. ISTITUTO PSICO-PEDAGOGICO (CASTIGLIONE DI SICIL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QUARTARONE GIUSEPPINA . . . . . . . . . . . . . . . . .  29/ 6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22019 - SC. ELEM. VIA G.LEOPARD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RAPISARDA GIUSEPPE  . . . . . . . . . . . . . . . . . .  26/ 2/4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5601A - SC. MED. GIOVANNI VERGA - VIAGRANDE (VIAGRAND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101X- IST.PROF.AGR.AMB. ADRANO (S.C. ISTITUO SUPERI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61/A - STORIA DELL'AR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ONTIRONI ANNALISA  . . . . . . . . . . . . . . . . . .  19/ 4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70002- LIC. CLAS. SPEDALIER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'ANTONI ROSARIO CARLO  . . . . . . . . . . . . . . . .   7/10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DI LIBERTO ANGELO . . . . . . . . . . . . . . . . . . .   7/ 8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20001- LIC. CLAS. GULLI E PENNISI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MARRA GABRIELLA . . . . . . . . . . . . . . . . . . . .  31/ 3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ODDO MAURIZIO . . . . . . . . . . . . . . . . . . . . .   2/ 4/66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901R- IST.TECN.COMM. G. RUSSO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PISCIOTTA ANGELA  . . . . . . . . . . . . . . . . . . .  21/ 1/75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61/A - STORIA DELL'AR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RUBBINO GAETANO . . . . . . . . . . . . . . . . . . . .   7/ 4/67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000X- IST. D'ARTE ISTITUTO D'ART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RUSSO MARIO ANGELO  . . . . . . . . . . . . . . . . . .  10/ 5/61 (C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VACIRCA MARIA DESIREE . . . . . . . . . . . . . . . . .  20/ 6/59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000X- IST. D'ARTE ISTITUTO D'ART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VIRGADAMO PATRIZIA  . . . . . . . . . . . . . . . . . .  10/ 5/67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IRABELLA PAOLO . . . . . . . . . . . . . . . . . . . .  19/10/57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RGRC00201B- IS.PR.SERV.COM.TUR IST.PROF.SERV.COMM. TUR. (ISPIC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NARCISI ESTER . . . . . . . . . . . . . . . . . . . . .   7/ 4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25/A - DISEGNO E STORIA DELL'AR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EMBRADO LILIANA MAGDALENA  . . . . . . . . . . . . . .  23/ 3/52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9017- LIC. CLAS. VEN. IGNAZIO CAPIZZ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SECONDO GRAD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71/A - TECNOLOGIA E DIS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NITRO ALDO  . . . . . . . . . . . . . . . . . . . . . .   2/ 1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72/A - TOPOGRAFIA GENER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VIRGILLITO EDOARDO FABIO  . . . . . . . . . . . . . . .   2/11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75/A - DATTILOGRAFIA E STENOGRAF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UCALO GIOVANNA . . . . . . . . . . . . . . . . . . . .  19/ 4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RITROVATO RITA  . . . . . . . . . . . . . . . . . . . .   7/ 2/54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U CATTEDRA)              PUNTI 1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OSCHEO FILIPPA . . . . . . . . . . . . . . . . . . . .   1/ 8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BASS000DM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ZAPPULLA ARCANGELA  . . . . . . . . . . . . . . . . . .  15/ 3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83801T - SC. ELEM. PEDARA (PEDAR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9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76/A - TRATT. TESTI,CALC.,CONT.ELET.,APPLIC.GE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'ANGELO GIOVANNA . . . . . . . . . . . . . . . . . . .  21/ 7/62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TOSCANO SABRINA . . . . . . . . . . . . . . . . . . . .  19/ 8/68 (M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6/A - LINGUE E CIVILTA' STRANIERE (FRANC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RUSO ANNA . . . . . . . . . . . . . . . . . . . . . .  19/ 6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9017- LIC. CLAS. VEN. IGNAZIO CAPIZZ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ERITO D'UFFICIO NEL COMUNE                  PUNTI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STRAZZULLA MARIA LUISA  . . . . . . . . . . . . . . . .  10/ 3/51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VENTURA CLAUDIA . . . . . . . . . . . . . . . . . . . .   7/ 4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VENUTO LUIGI  . . . . . . . . . . . . . . . . . . . . .  14/ 7/52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VIAGGIO ALFIA . . . . . . . . . . . . . . . . . . . . .  17/ 7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1505- IST.TECN.COM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DA CORSO SERALE A DIURNO                         PUNTI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BBATE MARIA ANGELA . . . . . . . . . . . . . . . . . .  16/10/61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FRANC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ARENA CARMELA . . . . . . . . . . . . . . . . . . . . .  20/11/59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ABIBBO VITA CONCETTA . . . . . . . . . . . . . . . . .  27/ 8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22- IST.TECN.COMM. V.E. ORLANDO (PALAGO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140013- IST.TECN.COMM. C.DA.VALVERDE (GRAMMICHE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RUSO BARBARA  . . . . . . . . . . . . . . . . . . . .  16/ 6/73 (V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ATANIA ALFIA CARMELA . . . . . . . . . . . . . . . . .  16/ 7/4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GULIZIA CARMELA . . . . . . . . . . . . . . . . . . . .   2/ 1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24027- I.P.SERV.ALB.TUR. SEDE COORDINATA I.P.S.S.A.R (SAN MICHELE 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24016- I.P.SERV.ALB.TUR. SEDE COORDINATA I.P.S.S.A.R (MINE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LIOTTA FRANCESCA  . . . . . . . . . . . . . . . . . . .   6/ 5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FRANC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OCCHIPINTI VANDA  . . . . . . . . . . . . . . . . . . .   8/11/56 (R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140013- IST.TECN.COMM. C.DA.VALVERDE (GRAMMICHE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24027- I.P.SERV.ALB.TUR. SEDE COORDINATA I.P.S.S.A.R (SAN MICHE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ZAPPULLA MARIA  . . . . . . . . . . . . . . . . . . . .  12/ 4/4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MAURO MARIA ELISABETTA . . . . . . . . . . . . . . .  11/11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ENPC00901E- LIC. CLAS. CENTURIPE (CENTURIP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ZAMMATARO GIUSEPPA  . . . . . . . . . . . . . . . . . .  14/ 4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ENRF003011- I. P. SERV. SOC. CENTURIPE (CENTURIP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C01401A- IS.PR.SERV.COM.TUR A.OLIVETTI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RDACI FRANCESCA . . . . . . . . . . . . . . . . . . .   3/10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6701R - SC. MED. FONTANAROSS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8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FRANC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DILILLO VITO  . . . . . . . . . . . . . . . . . . . . .  25/ 1/67 (B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000VE6 - PROV.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TOSCA GIUSEPPA  . . . . . . . . . . . . . . . . . . . .  10/ 6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2601E - SC. MED. GIOVANNI VERGA - FIUMEFRED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(FIUMEFREDDO DI SICIL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VEZIANT CECILE  . . . . . . . . . . . . . . . . . . . .  23/ 3/70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CT706005 - C. TERR. CENTRO TERRITOR. C.T.N.13 (DIST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EVILACQUA MARIA VINCENZA . . . . . . . . . . . . . . .  19/11/52 (P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AVALLARO ANGELA  . . . . . . . . . . . . . . . . . . .   2/ 6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0101L- LIC. CLAS. MICHELE AMAR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ONTI DANIELA . . . . . . . . . . . . . . . . . . . . .  29/12/66 (N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L00801B- LIC. ART. VIA CARDUCCI 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ONTRAFATTO DANIELA . . . . . . . . . . . . . . . . . .   9/ 9/65 (A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OSTA ALESSANDRA  . . . . . . . . . . . . . . . . . . .  28/11/69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CUSIMANO MARIA CARMEN . . . . . . . . . . . . . . . . .  18/ 1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7019- LIC. SCIENT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D'AMICO ROSSELLA  . . . . . . . . . . . . . . . . . . .   4/10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801G- IST. D'ARTE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MILITELLO IN VAL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18022- IST.TECN.COMM. V.E. ORLANDO (PALAGO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ERITO D'UFFICIO NEL COMUNE                  PUNTI  7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DE GRANDI PATRIZIA  . . . . . . . . . . . . . . . . . .  28/ 4/58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FILOGAMO CATERINA . . . . . . . . . . . . . . . . . . .  26/11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L00801B- LIC. ART. VIA CARDUCCI 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MOTTA ERICA MARIA . . . . . . . . . . . . . . . . . . .  22/ 6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MUSUMECI CATERINA . . . . . . . . . . . . . . . . . . .  10/ 7/5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PRESTIFILIPPO ROSSANA . . . . . . . . . . . . . . . . .   1/ 5/61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PULVIRENTI GRAZIA . . . . . . . . . . . . . . . . . . .  17/ 4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D02000E- IST. D'ARTE ISTITUTO D'ARTE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40006- LIC. CLAS. "MARIO CUTELLI"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RUBULOTTA COSTANZA  . . . . . . . . . . . . . . . . . .  13/ 8/49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VELLINO MARY . . . . . . . . . . . . . . . . . . . . .  26/ 5/67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ARBAGALLO CONCETTINA . . . . . . . . . . . . . . . . .   7/10/62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BARBERI ANNA  . . . . . . . . . . . . . . . . . . . . .  12/ 8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CAPUANA LUCIA RITA  . . . . . . . . . . . . . . . . . .  30/ 6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24027- I.P.SERV.ALB.TUR. SEDE COORDINATA I.P.S.S.A.R (SAN MICHELE 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COSTANTINO SEBASTIANO . . . . . . . . . . . . . . . . .  26/ 4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505- IST.TECN.COM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DI LIBERTI FRANCESCA  . . . . . . . . . . . . . . . . .  29/ 2/64 (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DI MARIA CETTY GRAZIA RITA  . . . . . . . . . . . . . .  23/11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FRANCO MARIA ROSALIA  . . . . . . . . . . . . . . . . .  26/ 4/63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C009017- LIC. CLAS. VEN. IGNAZIO CAPIZZI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0101R- IST. MAG. ISTITUTO PSICO-PEDAGOGICO (CASTIGLIONE DI SICIL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GRANATA MARIA GRAZIA  . . . . . . . . . . . . . . . . .  28/10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06025- I.P.IND. E ART. E.FERMI (AGGR. ITC RANDAZZO)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GUARRERA CARLO  . . . . . . . . . . . . . . . . . . . .  19/ 2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1. INDELICATO MARIA LUISA  . . . . . . . . . . . . . . . .  28/ 9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2. LA PIANA NORMA  . . . . . . . . . . . . . . . . . . . .   2/ 2/7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3. LATINO RITA . . . . . . . . . . . . . . . . . . . . . .   8/ 7/5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4. LAVENIA CONCETTINA  . . . . . . . . . . . . . . . . . .  28/12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5. MANCA GIULIANA  . . . . . . . . . . . . . . . . . . . .  12/ 1/69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C010002- IS.PR.SERV.COM.TUR A.OLIVETT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6. MARANO MARIA GIUSEPPINA . . . . . . . . . . . . . . . .   4/ 4/7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1000A- LIC. CLAS. GIOVANNI VERG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7. MESSINA GIUSEPPINA  . . . . . . . . . . . . . . . . . .   5/ 9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8. MONACO PATRIZIA . . . . . . . . . . . . . . . . . . . .  20/ 7/63 (F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RIPOS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9. MURABITO LAURA  . . . . . . . . . . . . . . . . . . . .   5/11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701B- IST.TECN.IND. VACCARI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0. NOTO MARIA GRAZIA . . . . . . . . . . . . . . . . . . .  24/ 1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1. PELLEGRINO ROSA MARIA . . . . . . . . . . . . . . . . .  23/ 7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2. POLICASTRO ALESSANDRA . . . . . . . . . . . . . . . . .   7/ 6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24027- I.P.SERV.ALB.TUR. SEDE COORDINATA I.P.S.S.A.R (SAN MICHELE 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L01000A- LIC. ART. LICEO ARTISTICO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40009- LIC. SCIENT. GALILE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3. ROSANO ELENA  . . . . . . . . . . . . . . . . . . . . .  15/ 2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4. SCHIFANO VINCENZA . . . . . . . . . . . . . . . . . . .  30/ 9/57 (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25. TOMASELLO MARIA . . . . . . . . . . . . . . . . . . . .  21/10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C012013- LIC. CLAS. MARIO RAPISARD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REISINGER KARIN . . . . . . . . . . . . . . . . . . . .   8/ 9/63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H05001P- I.P.SERV.ALB.TUR. S.M.DI LICODIA (SANTA MARIA DI LICOD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46/A - LINGUE E CIVILTA' STRANIERE (TEDESC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UTRONA CATERINA  . . . . . . . . . . . . . . . . . . .  22/ 2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CT70200T - C. TERR. CENTRO TERRITOR. C.T. N. 6 (DIST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ASS.RUO. PROV. UTIL. CDC/ATT. TIROCINIO         PUNTI  8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RAGGETTA MARIA . . . . . . . . . . . . . . . . . . . .   1/ 1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MM823013 - SC. MED. P. GOBETTI -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000X- IST. D'ARTE ISTITUTO D'ART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INSANGUINE MONICA . . . . . . . . . . . . . . . . . . .  18/10/7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2101D - SC. ELEM. VIA SIGNORELL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SCHILLACI ANNA MARIA  . . . . . . . . . . . . . . . . .  28/ 8/62 (C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5001D - SC. ELEM. DOMENICO SAV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8000L- LIC. CLAS. SECUSIO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TEGHINI ROMILDA . . . . . . . . . . . . . . . . . . . .  10/ 6/7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0501G - SC. ELEM. VIA MEDAGLIE D'O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TRECARICHI SERGIO . . . . . . . . . . . . . . . . . . .   5/11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EE024066 - SC. ELEM. C.D. "PADRE SANTO DI GUARDO"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3000P- LIC. SCIENT. FERMI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6/A - LINGUE E CIVILTA' STRANIERE (SPAGNOL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ONARDI ORNELLA AGATA . . . . . . . . . . . . . . . . .   5/ 2/7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M03000Q- IST. MAG. LOMBARDO RADIC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M020005- IST. MAG. TURRISI COLONN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D'URSO CARMELA  . . . . . . . . . . . . . . . . . . . .  16/ 7/4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301C- IST.TECN.COMM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2301A- IST.TEC.TURISMO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NELL'AMBITO DELLO STESSO I.S. DI TIT.            PUNTI 2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VANADIA GIUSEPPA  . . . . . . . . . . . . . . . . . . .   5/ 6/5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6000E- LIC. SCIENT. UMBERTO DI SAVO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IDALA MARIA ROSARIA  . . . . . . . . . . . . . . . . .   7/ 3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ATTANASIO LAURA . . . . . . . . . . . . . . . . . . . .  18/ 7/6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M04000A- IST. MAG. REGINA ELENA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CATALANO ANTONELLA  . . . . . . . . . . . . . . . . . .  24/ 4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10000Q- LIC. SCIENT. LICEO SCIENT. MAJORANA S.G. LA P (SAN GIOVANN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46/A - LINGUE E CIVILTA' STRANIERE (SPAGNOL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DE MARCO VITA . . . . . . . . . . . . . . . . . . . . .  21/ 6/59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FOTI CONCETTA MARIA GRA . . . . . . . . . . . . . . . .   5/ 9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301C- IST.TECN.COMM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ROMEO CARMELA . . . . . . . . . . . . . . . . . . . . .  23/ 9/65 (M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CIRE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46/A - LINGUE E CIVILTA' STRANIERE (TEDESC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ERTINO MARINA  . . . . . . . . . . . . . . . . . . . .  20/ 1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ERITO D'UFFICIO NEL COMUNE                  PUNTI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LBO ROSALBA  . . . . . . . . . . . . . . . . . . . . .  22/ 2/61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000X- IST.TECN.COMM. DE FELICE GIUFFRID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 COMUNE                     PUNTI 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APUANO PIETRA  . . . . . . . . . . . . . . . . . . . .  24/10/58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XS6- DOTAZIONE ORGANICA PROVINC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U D. O. P.)              PUNTI  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/C - CONVERSAZ. IN LINGUA STRANIERA (FRANC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E LUCA ELISA . . . . . . . . . . . . . . . . . . . . .  12/10/72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SAN GIOVANNI LA PU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LORTERON DANIELLE  . . . . . . . . . . . . . . . . . .  24/ 1/60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3000G- LIC. CLAS. LC CL.ANNESSO CONV.NAZ. CUTELL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PAPPALARDO MARIA  . . . . . . . . . . . . . . . . . . .  11/ 1/66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/C - CONVERSAZ. IN LINGUA STRANIERA (INGLES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AUCELLO LORELLA . . . . . . . . . . . . . . . . . . . .  16/10/62 (T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C03000G- LIC. CLAS. LC CL.ANNESSO CONV.NAZ. CUTELL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URSARO ILARIO  . . . . . . . . . . . . . . . . . . . .  11/ 1/68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D02101R- I.T.COMM E GEOM. PIETRO BRANCHINA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ADRA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LUDWIG GERDA THERESE  . . . . . . . . . . . . . . . . .   2/ 3/48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1000D- LIC. SCIENT. ARCHIMEDE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H01301G- IST.TEC.NAUTICO LUIGI RIZZO (RIPOST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/C - CONVERSAZ. IN LINGUA STRANIERA (SPAGNOL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HAVES CADAVAL DOLORES INMACULADA . . . . . . . . . . .  22/ 9/70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PS020004- LIC. SCIENT. BOGGIO LER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D02201L- I.T.COMM E GEOM. ENRICO DE NICOLA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2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/C - ESERCITAZIONI AGRARI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FIORITO GAETANA ANTONIA . . . . . . . . . . . . . . . .  21/ 7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MALFITANA VINCENZO  . . . . . . . . . . . . . . . . . .  18/ 6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0003- IST.PROF.AGR.AMB. A. M. MAZZE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A010036- IST.PROF.AGR.AMB. A. M. MAZZE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SALERNO ANTONIO . . . . . . . . . . . . . . . . . . . .   3/ 1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101X- IST.PROF.AGR.AMB. ADRANO (S.C. ISTITUO SUPERI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STELLA ROMANO . . . . . . . . . . . . . . . . . . . . .   4/ 1/65 (PV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101X- IST.PROF.AGR.AMB. ADRANO (S.C. ISTITUO SUPERI (ADRAN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VECCHIO GIOVANNI  . . . . . . . . . . . . . . . . . . .  29/10/5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A016013- IST.PROF.AGR.AMB. PATERNO' (PATERNO'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03011- IST.PROF.AGR.AMB. P.DEODATO (AGGREGATO ITA CT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VIZZINI GIUSEPPE  . . . . . . . . . . . . . . . . . . .   5/ 9/57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BLRA02000Q- IST.PROF.AGR.AMB. ANTONIO DELLA LUCIA (FELT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A010036- IST.PROF.AGR.AMB. A. M. MAZZEI (RANDAZZ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GIAR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7/C - ESERCITAZIONI ABBIGLIAMENTO E MOD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LDERONE LUCIA GRAZIA  . . . . . . . . . . . . . . . .  18/ 8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PAPPALARDO MARIA  . . . . . . . . . . . . . . . . . . .   1/ 3/5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F01000Q- I. P. SERV. SOC. L. MANGAN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13/C - ESERCITAZIONI DI ODONTOTEC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IACCIO ROBERTO SALVATORE . . . . . . . . . . . . . . .  29/ 7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XS6- DOTAZIONE ORGANICA PROVINC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EX PERDENTE POSTO NELLA SCUOLA                   PUNTI 1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4/C - LABORATORIO DI CHIMICA E CHIM. INDUSTR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GATTO RITA ANTONIA  . . . . . . . . . . . . . . . . . .  13/ 6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RICCERI ALFREDO . . . . . . . . . . . . . . . . . . . .  29/ 7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2018- IST.TECN.IND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00R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U CATTEDRA)              PUNTI 13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6/C - LABORATORIO DI ELETTRO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'AMICO GIUSEPPE  . . . . . . . . . . . . . . . . . . .   1/ 2/5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2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ERRANTE CESARE . . . . . . . . . . . . . . . . . . . .  23/12/58 (C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M00701B- I.P.IND.E ATT.MAR. C. COLOMBO (AGGREGATO ITN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SPINA FRANCESCO . . . . . . . . . . . . . . . . . . . .  23/ 7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RUNETTO SALVATORE  . . . . . . . . . . . . . . . . . .   1/ 4/6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30509- I.P.IND. E ART. GIARR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BUSCEMI SALVATORE . . . . . . . . . . . . . . . . . . .   8/ 6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FIORENZA GIOSUE' ROSARIO  . . . . . . . . . . . . . . .  27/11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FRAGALI MARTINO . . . . . . . . . . . . . . . . . . . .  11/11/67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6/C - LABORATORIO DI ELETTRO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5. GERMANA' ALFIO  . . . . . . . . . . . . . . . . . . . .  20/ 4/6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601G- IST.TECN.IND. "G. FERRARIS" (BELPASSO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6. GRIMALDI FLORIANA . . . . . . . . . . . . . . . . . . .  22/12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9013- IST.TECN.IND. G. RUSSO (RAMACC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PATERNO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RI02401N- I.P.IND. E ART. I.P.S.I.A "C.A. DALLA CHIESA" (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ENZA SEDE)               PUNTI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7. MAZZA FRANCESCO . . . . . . . . . . . . . . . . . . . .   4/ 2/56 (K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8. NOBILE FULVIO . . . . . . . . . . . . . . . . . . . . .  18/ 2/56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50002- IST.TECN.IND. G.MARCON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9. SPOTO VENERANDO . . . . . . . . . . . . . . . . . . . .  17/ 2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9000C- IST.TECN.IND. "G. FERRARIS" (SAN GIOVANNI LA PUNT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10. VETRO FRANCESCO . . . . . . . . . . . . . . . . . . . .  31/ 7/72 (A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1G- I.P.IND. E ART. BRONT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I QUATTRO FRANCESCO  . . . . . . . . . . . . . . . . .  16/ 6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BGSS000XD6- DOTAZIONE ORGANICA PROVINC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INTERPROV. DA C.D.C. IN ESUBERO           PUNTI 10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CL. CONC.: 26/C - LABORATORIO DI ELETTRO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GUGLIELMINO MARIO GIUSEPPE  . . . . . . . . . . . . . .  10/ 2/59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PDTF05000A- IST.TECN.IND. "G.NATTA" (PADOV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INTERPROV. DA C.D.C. IN ESUBERO           PUNTI 12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7/C - LABORATORIO DI ELETTROTECNIC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OTARDO MAURIZIO  . . . . . . . . . . . . . . . . . . .  10/ 3/65 (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U CATTEDRA)              PUNTI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FRANCESCHI RENATO . . . . . . . . . . . . . . . . . . .  30/ 4/64 (RC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0902L- I.P.IND. E ART. BIANCAVILLA (BIANCAVILL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BRON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29/C -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GRASSO SALVATORE  . . . . . . . . . . . . . . . . . . .  12/ 9/5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S000XS6- DOTAZIONE ORGANICA PROVINC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TRASF. D'UFFICIO (TIT. SU CATTEDRA)              PUNTI 17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1/C - LABORATORIO DI INFORMATICA INDUSTR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OLOMBO CONCETTO  . . . . . . . . . . . . . . . . . . .  22/10/6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XS6- DOTAZIONE ORGANICA PROVINCI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30/C - LABORATORIO DI INFORMATICA GESTION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ASS.CATT.PROV.DA CDC ESUB.                      PUNTI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COSTANZO ANNA . . . . . . . . . . . . . . . . . . . . .   6/ 3/63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D011016- IST.TECN.COMM. BENEDETTO RADICE (BRONT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6000L- IST.TECN.IND. G. FERRARIS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30/C - LABORATORIO DI INFORMATICA GESTIONA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PRECEDENZA: PASS.CATT.PROV.DA CDC ESUB.                      PUNTI 12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32/C - LABORATORIO MECCANICO-TECNOLOGIC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NDURRA ATTILIO  . . . . . . . . . . . . . . . . . . .  15/ 6/62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2401N- I.P.IND. E ART. I.P.S.I.A "C.A. DALLA CHIESA"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MARINO CARMELO  . . . . . . . . . . . . . . . . . . . .   1/ 7/65 (E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PANEBIANCO ISIDORO  . . . . . . . . . . . . . . . . . .  22/ 3/70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2301P- IST.TECN.IND. GEMMELL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SAPIENZA MARIO  . . . . . . . . . . . . . . . . . . . .   6/ 3/61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TF030517- IST.TECN.IND. CANNIZZARO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TAN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TIRALONGO SEBASTIANO  . . . . . . . . . . . . . . . . .  17/10/64 (S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TF01000G- IST.TECN.IND. ARCHIMEDE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0/C - TECN.SERVIZI ED ESERCIT. PATICHE DI CUCIN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CARDACI PROSPERO  . . . . . . . . . . . . . . . . . . .  19/12/74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24027- I.P.SERV.ALB.TUR. SEDE COORDINATA I.P.S.S.A.R (SAN MICHELE 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Z.  ASSOCIATA  DI CALTAGIR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GALATI PIZZOLANTE ALFIO . . . . . . . . . . . . . . . .  21/11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3. MOSELLO GIOVANNI  . . . . . . . . . . . . . . . . . . .  13/ 9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4. NISTA ALBERTO . . . . . . . . . . . . . . . . . . . . .  11/ 8/74 (E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BONACCORSO VITO . . . . . . . . . . . . . . . . . . . .  20/ 8/72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RMRH04000N- I.P.SERV.ALB.TUR. AMERIGO VESPUCCI (ROM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1/C - TECN.SERVIZI ED ESERC. PRATICHE SALA E B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GIANNETTO GIOVANNI  . . . . . . . . . . . . . . . . . .  25/ 5/68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2. NICOTRA ANTONINO  . . . . . . . . . . . . . . . . . . .  14/ 5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SAFONTE ALESSANDRO  . . . . . . . . . . . . . . . . . .   5/ 6/67 (G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LRH009013- IST. PROF. ALB. IST. PROF. ALBERGHIERO CALTAN (CALTANISSET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5000N- I.P.SERV.ALB.TUR. I.P.S.S.A.R DI NICOLOSI (NICOLOS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10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52/C - TECNICA DEI SERVIZI E PRATICA OPERA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TORRISI ALFIO . . . . . . . . . . . . . . . . . . . . .  27/ 7/65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DEL GENIO MARIA MADDALENA . . . . . . . . . . . . . . .   4/11/74 (AV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ARH00202N- I.P.SERV.ALB.TUR. IPSAR "AZUNI" VILLAMAR (VILLAMA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***  CLASSE DI CONCORSO : 8/D - ARTE DECORAZ. E COTTURA PRODOTTI CERAMIC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1. PAMPALLONA FABIOLA  . . . . . . . . . . . . . . . . . .  13/ 3/66 (C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szCs w:val="18"/>
        </w:rPr>
        <w:t>A  CTSD01000X- IST. D'ARTE ISTITUTO D'ARTE CALTAGIRONE (CALTAGIRON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UNTI  5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***   INDICE   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/A - AEROTECNICA E COSTRUZIONI AERONAUTICHE                PAG.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7/A - ARTE DELLA FOTOGR. E DELLA GRAFICA PUBBLIC.           PAG. 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0/A - ARTE DEI METALLI E DELL'OREFICERIA                   PAG.   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2/A - CHIMICA AGRARIA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3/A - CHIMICA E TECNOLOGIE CHIMICHE                        PAG.    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4/A - CIRCOL. AEREA, TELECOM. AERON. ED ESERCIT.           PAG.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6/A - COSTRUZ.,TECNOL. DELLE COSTRUZ. E DIS.TEC.           PAG. 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7/A - DISCIPLINE ECONOMICO-AZIENDALI                       PAG.   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8/A - DISCIPL. GEOM.,ARCHITETT.,ARRED. E SCENOT.           PAG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9/A - DISCIPLINE GIURIDICHE ED ECONOMICHE                  PAG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0/A - DISCIPLINE MECCANICHE E TECNOLOGIA                   PAG.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1/A - DISCILINE PITTORICHE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5/A - DISEGNO E STORIA DELL'ARTE                           PAG.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9/A - ED.FIS. NEGLI IST. E SC. DI ISTR. II GR.             PAG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1/A - ED. MUS. NEGLI IST. E SC. ISTR. II GR.               PAG. 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4/A - ELETTRONICA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5/A - ELETTROTECNICA ED APPLICAZIONI                       PAG. 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6/A - FILOSOFIA, PSICOLOGIA E SCIENZE EDUCAZ.              PAG.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7/A - FILOSOFIA E STORIA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8/A - FISICA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9/A - GEOGRAFIA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2/A - INFORMATICA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7/A - MATEMATICA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8/A - MATEMATICA APPLICATA                                 PAG.   5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9/A - MATEMATICA E FISICA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0/A - MAT. LETTER. NEGLI IST. DI ISTR. II GR.              PAG. 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1/A - MAT. LETTER. E LAT.NEI LICEI E IST. MAGIS.           PAG. 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2/A - MAT. LETTER., LAT. E GRECO NEL LIC. CLASS.           PAG.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6/A - NAVIG.,ARTE NAVALE ED ELEM. DI COSTR. NAV.           PAG.   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7/A - SCIENZA DEGLI ALIMENTI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8/A - SCIENZE,MECC.AGR.,COST.RUR. E TEC.GEST.AZ.           PAG. 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60/A - SC. NAT.,CHIM.,GEOG.,FITOP.,ENT.AGR.,MICR.           PAG. 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61/A - STORIA DELL'ARTE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71/A - TECNOLOGIA E DISEGNO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72/A - TOPOGRAFIA GENERALE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75/A - DATTILOGRAFIA E STENOGRAFIA                          PAG. 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76/A - TRATT. TESTI,CALC.,CONT.ELET.,APPLIC.GEST.           PAG. 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6/A - LINGUE E CIVILTA' STRANIERE (FRANCESE)               PAG.  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6/A - LINGUE E CIVILTA' STRANIERE (INGLESE)                PAG.  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6/A - LINGUE E CIVILTA' STRANIERE (SPAGNOLO)               PAG. 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46/A - LINGUE E CIVILTA' STRANIERE (TEDESCO)                PAG.  1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/C - CONVERSAZ. IN LINGUA STRANIERA (FRANCESE)             PAG.  1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/C - CONVERSAZ. IN LINGUA STRANIERA (INGLESE)              PAG.  1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/C - CONVERSAZ. IN LINGUA STRANIERA (SPAGNOLO)             PAG.  1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/C - ESERCITAZIONI AGRARIE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7/C - ESERCITAZIONI ABBIGLIAMENTO E MODA                    PAG.  1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13/C - ESERCITAZIONI DI ODONTOTECNICA                       PAG.  1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4/C - LABORATORIO DI CHIMICA E CHIM. INDUSTRIALE           PAG. 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6/C - LABORATORIO DI ELETTRONICA                           PAG. 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7/C - LABORATORIO DI ELETTROTECNICA                        PAG.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29/C - LABORATORIO DI FISICA E FISICA APPLICATA             PAG.  1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MOW9A       04/05/06  PAG.  1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1/C - LABORATORIO DI INFORMATICA INDUSTRIALE               PAG.  1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32/C - LABORATORIO MECCANICO-TECNOLOGICO                    PAG.  1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0/C - TECN.SERVIZI ED ESERCIT. PATICHE DI CUCINA           PAG.  1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1/C - TECN.SERVIZI ED ESERC. PRATICHE SALA E BAR           PAG.  1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52/C - TECNICA DEI SERVIZI E PRATICA OPERATIVA              PAG.  1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8/D - ARTE DECORAZ. E COTTURA PRODOTTI CERAMICI             PAG.  1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</w:t>
      </w:r>
    </w:p>
    <w:sectPr>
      <w:type w:val="nextPage"/>
      <w:pgSz w:orient="landscape" w:w="16838" w:h="11906"/>
      <w:pgMar w:left="289" w:right="295" w:gutter="0" w:header="0" w:top="289" w:footer="0" w:bottom="3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15:00Z</dcterms:created>
  <dc:creator>Pumo Vincenzo</dc:creator>
  <dc:description/>
  <dc:language>en-US</dc:language>
  <cp:lastModifiedBy>Pumo Vincenzo</cp:lastModifiedBy>
  <cp:lastPrinted>2006-05-05T11:29:00Z</cp:lastPrinted>
  <dcterms:modified xsi:type="dcterms:W3CDTF">2006-05-05T10:15:00Z</dcterms:modified>
  <cp:revision>2</cp:revision>
  <dc:subject/>
  <dc:title>                                       SMOW9A       04/05/06  PAG</dc:title>
</cp:coreProperties>
</file>